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і  Copyright © 1992, А.Щербаков  і</w:t>
      </w:r>
    </w:p>
    <w:p>
      <w:pPr>
        <w:pStyle w:val="Heading"/>
        <w:spacing w:before="0" w:after="0"/>
        <w:rPr>
          <w:sz w:val="29"/>
          <w:szCs w:val="29"/>
        </w:rPr>
      </w:pPr>
      <w:r>
        <w:rPr>
          <w:sz w:val="29"/>
          <w:szCs w:val="29"/>
        </w:rPr>
        <w:t xml:space="preserve">9600 бод и все-все-все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center"/>
        <w:rPr/>
      </w:pPr>
      <w:r>
        <w:rPr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>Глава Первая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которой Винни Пух устанавливает себе</w:t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ще две телефонные линии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на мгновение оторвался от клавиатуры, что</w:t>
        <w:softHyphen/>
        <w:softHyphen/>
        <w:softHyphen/>
        <w:t>бы  вытереть  лапой потный лоб.  Сегодня ему на редкость  везло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Несколько дней назад за банку из-под меда с дву</w:t>
        <w:softHyphen/>
        <w:softHyphen/>
        <w:softHyphen/>
        <w:t>мя проводками и  лампочкой  на  крышке,  которую  Кролик  сослепу принял за высокоскоростной модем,  он подбил его  поковыряться ломом в  распаячной  коробке  международной  телефонной  сети “САВА-International”.  Кролика засадили  на пятнадцать суток,  но теперь все счета за  звонки  за  бугор,  в соседний Лес, приходили на Дуб, Пчелам, отчего  те сильно злились и обещали в будущем году поднять коти</w:t>
        <w:softHyphen/>
        <w:softHyphen/>
        <w:softHyphen/>
        <w:t>ровки на мед втрое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наскоро  прозвонился  в  два  соседних  леса, где  под  именем  Пятачка и паролем “ZHELUDD” слил  здоровенную игрушк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сле этого он принялся обзванивать все BBS  (то  есть, Brevno Board System) в пределах родного Лес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йчас разгоряченный модем производства компании  “Кенга и   К535РУ  Communication  Industries”  понемногу  остывал, политый водой из остывшего за трое суток чайни</w:t>
        <w:softHyphen/>
        <w:softHyphen/>
        <w:softHyphen/>
        <w:t>ка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незапно Винни окликнули из-за спины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Кристофер Робин пришел”, - подумал Винни, выхо</w:t>
        <w:softHyphen/>
        <w:softHyphen/>
        <w:softHyphen/>
        <w:t>дя в  Нортон.  По  некоторым соображениям он нехотел де</w:t>
        <w:softHyphen/>
        <w:softHyphen/>
        <w:softHyphen/>
        <w:t>литься с ним слитой из далекого заокеанского Леса игруш</w:t>
        <w:softHyphen/>
        <w:softHyphen/>
        <w:softHyphen/>
        <w:t>кой, и  притом Кристофер Робин часто напоминал Винни про  опилки в его голове, что медвежонка немного злил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Винни! - сказал Кристофер Робин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Это что-нибудь да значит,  - сказал Винни Пух  глубокомысленно, выбираясь  из  недр директории DOWNLOAD  куда-нибудь повыше к корню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ролика выпустили уже, - сказал Кристофер Ро</w:t>
        <w:softHyphen/>
        <w:softHyphen/>
        <w:softHyphen/>
        <w:t>бин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что он натворил?  - спросил Винни равнодуш</w:t>
        <w:softHyphen/>
        <w:softHyphen/>
        <w:softHyphen/>
        <w:t>но. Кристофер Робин не ответи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Ну как,  Винни,  слил восьмой Space Quest?  </w:t>
        <w:softHyphen/>
        <w:softHyphen/>
        <w:softHyphen/>
        <w:t>спросил Кристофер Робин с надеждой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Если я его не скачал - значит, я его не слил,  - сказал Винни Пух уклончиво. - По-моему, так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 ладно,  - сказал Кристофер Робин, понурив</w:t>
        <w:softHyphen/>
        <w:softHyphen/>
        <w:softHyphen/>
        <w:t>шись. - Домой мне пора.  К баб... к бабушке. Как сольешь  - диаль...  Только не знаю я,  когда теперь у тебя появ</w:t>
        <w:softHyphen/>
        <w:softHyphen/>
        <w:softHyphen/>
        <w:t>люсь - пока философа этого запряжешь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акого  философа?  -  неожиданно встрепенулся  Винн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 осла этого,  Иа-иа... Кого же еще? Тачка ж  не работает, чего еще сделаешь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выглянул в  окно.  Рядом  с  его  шикарным  “Мерседесом”, обшитым для красоты плюшем снаружи,  стоял  скромный “Форд” Кристофера Робина,  в который был запря</w:t>
        <w:softHyphen/>
        <w:softHyphen/>
        <w:softHyphen/>
        <w:t>жен ослик Иа-иа. Известный философ был скучен, как всег</w:t>
        <w:softHyphen/>
        <w:softHyphen/>
        <w:softHyphen/>
        <w:t>да, в  недоумении  разглядывал  номера  на  машине Пуха:  “МИ-1992-ОТ”, и думал,  наверное, про что-то-раздирающее  зрелищ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Гениального философа...  Величайшего програм</w:t>
        <w:softHyphen/>
        <w:softHyphen/>
        <w:softHyphen/>
        <w:t xml:space="preserve">миста современности...  И запрячь в тяжеленную машину, </w:t>
        <w:softHyphen/>
        <w:softHyphen/>
        <w:softHyphen/>
        <w:t>Винни Пух в негодовании схватился за  клавиатуру,  чтобы  обрушить  ее  на  голову Кристофера Робина,  но тот пре</w:t>
        <w:softHyphen/>
        <w:softHyphen/>
        <w:softHyphen/>
        <w:t>дусмотрительно скрылся за дверью. В окно было видно, как  Кристофер Робин подошел к своему “Форду”, пнул его в пе</w:t>
        <w:softHyphen/>
        <w:softHyphen/>
        <w:softHyphen/>
        <w:t>реднее колесо, выругался, потом подошел к Иа-иа и сделал  то же самое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Варвар”, -  подумал  Винни  Пух.  -  “По-моему,  так”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 выпил из чайника немного воды и остальное вы</w:t>
        <w:softHyphen/>
        <w:softHyphen/>
        <w:softHyphen/>
        <w:t>лил на яростно дымящуюся крышку модема. Вода зашипела, и  Винни Пух испуганно отскочил,  чтобы не обжечься  паром.  Он почесал в затылке и решил зажарить на модеме яичниц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звонил телефон,  прикрепленный к  одиннадцатой  телефонной линией.  Винни снял трубку и опасливо прислу</w:t>
        <w:softHyphen/>
        <w:softHyphen/>
        <w:softHyphen/>
        <w:t>шался - Пчелы завели новую моду шутить над бедным медве</w:t>
        <w:softHyphen/>
        <w:softHyphen/>
        <w:softHyphen/>
        <w:t>жонком: сначала в трубке было тихо,  а потом раздавалось  жуткое жужжание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На этот раз Винни вызывал Кролик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инни, у тебя линия свободна?!  -  восхищенно  завопил он, картавя,  как всегда.  - Не ожидал... Скажи,  Винни, модем, котогый ты мне подагил, он Hayes-совмести</w:t>
        <w:softHyphen/>
        <w:softHyphen/>
        <w:softHyphen/>
        <w:t>мый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онечно,  - сказал Винни,  шаря в шкафу в по</w:t>
        <w:softHyphen/>
        <w:softHyphen/>
        <w:softHyphen/>
        <w:t>исках непустой банки мед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почему его Тегминэйт понимать не хочет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акой Терминэйт?  - притворно удивился Винни.  - Я ж и не знаю такого совсем...  Может,  он под Lexand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е-не-не-не,  - скороговоркой завопил Кролик.  - Фто угодно, только не под Lexand!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...или под СМ1200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од СМ? - Кролик задумался. - Не знаю... Надо  провегить. А скажи мне,  Винни, у тебя не осталось како</w:t>
        <w:softHyphen/>
        <w:softHyphen/>
        <w:softHyphen/>
        <w:t>го-нибудь этого... как его?... телекоммуникационного па</w:t>
        <w:softHyphen/>
        <w:softHyphen/>
        <w:softHyphen/>
        <w:t>кета типа там Теликса, чтобы он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Интеллигент проклятый”,  - думал Винни, не слу</w:t>
        <w:softHyphen/>
        <w:softHyphen/>
        <w:softHyphen/>
        <w:t>шая Кролика.  Он удобно зачерпывал лапкой в банке мед  и  немедленно отправлял его в рот,  и поэтому не мог отвле</w:t>
        <w:softHyphen/>
        <w:softHyphen/>
        <w:softHyphen/>
        <w:t>каться на посторонние вещи.  Когда мед  кончился,  Винни  Пух бросил банку на пол и закричал в трубку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, да, есть, все у меня есть, потом принесу,  не занимай линию, ушастый, - он бросил трубк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Из уважения к интеллигенции последнее слово диа</w:t>
        <w:softHyphen/>
        <w:softHyphen/>
        <w:softHyphen/>
        <w:t>лога было произнесено уже после того, как Кролик повесил  трубк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звонила САВА,  которая занималась тем,  что на  паях с Тигрой протягивала по  Лесу ниточки и  веревочки,  которые они  с ее компаньоном выдавали за телефонные ли</w:t>
        <w:softHyphen/>
        <w:softHyphen/>
        <w:softHyphen/>
        <w:t>нии. Телефон в Лесу и без них неплохо работа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кажите,  господин Пух, - сказала САВА дипло</w:t>
        <w:softHyphen/>
        <w:softHyphen/>
        <w:softHyphen/>
        <w:t>матично. -  Вы  желаете себе установить еще две дополни</w:t>
        <w:softHyphen/>
        <w:softHyphen/>
        <w:softHyphen/>
        <w:t>тельные линии по льготным расценкам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Брось этот тон, САВА, - сказал Винни. - Желаю  я две линии, уже три месяца, как заявку заслал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Извини,  Пух,  - сказала САВА. - Тигра сжевал  все провода от почтового сервера, и почта долго никак не  приходила..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Провода”, - подумал Пух злобно. - “Носки вязать  из таких проводов”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...итого у Вас будет  сорок  шесть  линий,  </w:t>
        <w:softHyphen/>
        <w:softHyphen/>
        <w:softHyphen/>
        <w:t>продолжала САВА.  - Для установки в течение четырехднев</w:t>
        <w:softHyphen/>
        <w:softHyphen/>
        <w:softHyphen/>
        <w:t>ного срока Вы должны уплатить взнос в  размере  двадцати  шести Лес-марок, после чего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дальше ее не слушал,  а трубку  бросил  на пол,  заваленный  окурками и пчелиными сотами.  Когда  из трубки вскоре раздались короткие гудки,  он  спокойно  положил ее на рычаг телефона и вернулся к разгоряченному  модему, на котором клокотала яичниц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тратив немного  энергии  на  ее приготовление,  модем стал немного прохладней; вода, политая на модем из  чайника уже почти не шипела, и пар от него не шел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инни поплевал на лапки для храбрости  и  набрал  заветную команду “telix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Вторая,</w:t>
      </w:r>
    </w:p>
    <w:p>
      <w:pPr>
        <w:pStyle w:val="2"/>
        <w:ind w:left="0" w:hanging="28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которой Кристофер Робин попадает</w:t>
      </w:r>
    </w:p>
    <w:p>
      <w:pPr>
        <w:pStyle w:val="2"/>
        <w:ind w:left="0" w:hanging="28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не очень приятное полож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 следующий день в  скромном  банке  Кристофера  Робина был  скандал:  сорок миллионов Лес-марок уплыли с  общего банковского счета в соседний Лес  по  подставному  паролю, пришедшему  по банковской сети в три часа утра в  выходной день, то есть вчер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удя по протоколу  звонков,  злоумышленник,  как  пишут в криминальных сводках, “проник в квартиру методом  подбора ключей”,  то есть подобрал пароль  к  системе  с  третьего раза,  поочередно  входя  в систему под разными  име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втоматический определитель   номера   звонящего  абонента безошибочно   все   три  раза  определил  номер  (68976)2423324. Кристофер Робин вздумал провести частное  расследование, так  как  украденные деньги были отмытыми  после его операции с наркотиком из медовых сотов, и отп</w:t>
        <w:softHyphen/>
        <w:softHyphen/>
        <w:softHyphen/>
        <w:t>равился на  Лесную  Телефонную Станцию,  где он вместе с  Тигрой часа четыре искал веревочку,  ведущую к  абоненту  (68976)2423324. Веревочку  вскоре нашли,  но поиски або</w:t>
        <w:softHyphen/>
        <w:softHyphen/>
        <w:softHyphen/>
        <w:t>нента не увенчались успехом: второй конец веревочки при</w:t>
        <w:softHyphen/>
        <w:softHyphen/>
        <w:softHyphen/>
        <w:t>вел Кристофера Робина к совершенно прозаичному кусту, на  котором посредством именно этой веревочки  висела  банка  из-под пи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ядом с   кустом   валялся    окурок    сигареты  “Марль-БОР”, три  обгоревшие спички и журнал “Лесные но</w:t>
        <w:softHyphen/>
        <w:softHyphen/>
        <w:softHyphen/>
        <w:t>вости”, издаваемые издательством “Пятачковская Правда”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Уж не  Пятачок ли умыкнул мои денежки?” - поду</w:t>
        <w:softHyphen/>
        <w:softHyphen/>
        <w:softHyphen/>
        <w:t>мал Кристофер Робин,  но тут же с негодованием отмел эту  мысль. Все,  на  что мог быть способен Пятачок - так это  стянуть где-нибудь на Дне Рождения Иа-иа воздушный шарик  любимого размера ослик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ут же Кристофер  Робин  подумал  про  возможное  участие в ограблении Иа-иа,  но эта мысль также была от</w:t>
        <w:softHyphen/>
        <w:softHyphen/>
        <w:softHyphen/>
        <w:t>метена - Иа-иа не мог закончить начатую  мысль,  не  то,  чтобы положить свои копыта на клавиатуру и подобрать па</w:t>
        <w:softHyphen/>
        <w:softHyphen/>
        <w:softHyphen/>
        <w:t>роль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тавался один-единственный житель Леса, могущий  такое сделать: известный хакер Винни Пух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Но Винни  Пуху  Кристофер Робин тоже верил,  как  самому себе, и потом, по слухам, распространяемым Пятач</w:t>
        <w:softHyphen/>
        <w:softHyphen/>
        <w:softHyphen/>
        <w:t>ком, Винни сейчас был занят изготовлением игрушки, в ко</w:t>
        <w:softHyphen/>
        <w:softHyphen/>
        <w:softHyphen/>
        <w:t>торой главным действующим персонажем был поросенок,  со</w:t>
        <w:softHyphen/>
        <w:softHyphen/>
        <w:softHyphen/>
        <w:t>бирающий желуди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ристофер Робин сел в  “Форд”  и  взмахнул  кну</w:t>
        <w:softHyphen/>
        <w:softHyphen/>
        <w:softHyphen/>
        <w:t>том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олесный спонсор подарил Кролику модем на 14400  бод, после  чего он дозвонился до Соединенных Лесов Аме</w:t>
        <w:softHyphen/>
        <w:softHyphen/>
        <w:softHyphen/>
        <w:t>рики, где на одной из  BBS  одного  из  многих  тамошних  Лесов Канифольнии скачал руководство по изготовлению ме</w:t>
        <w:softHyphen/>
        <w:softHyphen/>
        <w:softHyphen/>
        <w:t>да из сухих прошлогодних листьев. Это руководство Кролик  за ночь перевел на Лесной язык Promt’ом, после чего поз</w:t>
        <w:softHyphen/>
        <w:softHyphen/>
        <w:softHyphen/>
        <w:t>вонил Винни и, картавя больше, чем когда-нибудь, заявил,  что является обладателем такой ценной вещ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потребовал срочно  передать  ему  этот  ценный stuff, но Кролик отчаянно завыпендривался, и Вин</w:t>
        <w:softHyphen/>
        <w:softHyphen/>
        <w:softHyphen/>
        <w:t>ни в отместку каждый день засылал ему на BBS (под назва</w:t>
        <w:softHyphen/>
        <w:softHyphen/>
        <w:softHyphen/>
        <w:t>нием “Crolick’s Nightmare”) огромнейшие и бессмысленней</w:t>
        <w:softHyphen/>
        <w:softHyphen/>
        <w:softHyphen/>
        <w:t>шие файлы мегабайт по тридцать под  разными  заманчивыми  именами.  Может быть,  и меньше, но не намного - у Винни  модемы были все по-настоящему высокоскоростные,  а  сво</w:t>
        <w:softHyphen/>
        <w:softHyphen/>
        <w:softHyphen/>
        <w:t>бодное место на винчестере Кролика измерялось мегабайта</w:t>
        <w:softHyphen/>
        <w:softHyphen/>
        <w:softHyphen/>
        <w:t>ми пятью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Через три   дня  Кролик  сдался,  и  Винни  Пух,  оставив Laser  Jet  IV  печатать  ценный   документ   по  переработке вторсырья  (то есть листьев),  отправился на  Лесную Телефонную  Станцию  поболтать  со  своим  старым  приятелем Тигрой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гра сидел перед монитором и самозабвенно играл  в Double Tetris за двоих - обеими лапами,  покачиваясь в  такт музыке и рыча от удовольствия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 Тигра!  - сказал Винни Пух,  пытаясь  заглушить музы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 Пух!  -  зарычал Тигра.  - Посмотри,  какая гейма классная!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Ты  мне  ее  уже  раз  шестой показываешь,  </w:t>
        <w:softHyphen/>
        <w:softHyphen/>
        <w:softHyphen/>
        <w:t>сказал Винни Пух. - Это что-нибудь да значит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гра бросил  играть и стал демонстрировать Пуху  свои последние  достижения:  стокилобайтные   музыки   в  Scream  Tracker’е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се музыки Тигры обладали  огромным  количеством  эффектов с  ударниками,  совершенно бессмыленных,  и все  ожесточенно жужжал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Это  “ж-ж-ж”  неспроста,  -  сказал Винни Пух  серьезно, вспомнив,  очевидно,  падение с Дуба,  и насу</w:t>
        <w:softHyphen/>
        <w:softHyphen/>
        <w:softHyphen/>
        <w:t>пился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Тигра насторожился и выключил музы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,  какие геймы классные есть?  - зарычал он  вопросительн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ыгалка есть. “Bumpy” называется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простая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 сам посмотри, - сказал Винни Пух, доставая  дискет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гра ожесточенно вцепился  в  дискету  и  скоро  копия игрушки появилась на его винчестере,  а Винни стал  обладателем потрепанной и прокусанной дискеты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Начальная музыка Тигру позабавила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Затем начались сложности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ложная!  - жалобно зарычал Тигра.  - Мне  бы  жизней побольше..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ломают,  - уверенно сказал Винни Пух.  - Вот  зашлю в  Санкт-Лесбург  или в Лескву,  там посмотрят - и  сразу сломают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UGi все сломает! - радостно завопил Тигра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UGi не сломает,  UGi испортит, - сказал Винни  Пух уверенно, - а вот в MCL сломают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Что же ты  сам-то  не  поломаешь?  -  спросил  Тигра просительно, понимая, что надеяться не на кого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екогда, Тигра. А вот скажи мне, Тигра, слабо  так сделать,  чтобы  я  кому-то  звонил,  а  у  него АОН  показывал гадость какую-нибудь? Ну, не мой телефон?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Мне - слабо?  - возмутился Тигра. - Да кончик  хвоста обмочить! Ща, я тебе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гра полез в распаячный шкаф,  раздался  треск,  посыпались  искры;  вскоре  из дымящегося ящика появился  Тигра с обрывками проводов в зубах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Теперь вфе,  ни один АОН не пофмает, - проры</w:t>
        <w:softHyphen/>
        <w:softHyphen/>
        <w:softHyphen/>
        <w:t>чал он радостн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,  спасибо  Тигра...  -  Пух  рассыпался  в  благодарностях. -  За  мной новая гейма,  - сказал он на  прощ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Третья,</w:t>
      </w:r>
    </w:p>
    <w:p>
      <w:pPr>
        <w:pStyle w:val="TextBodyIndent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которой Кролика чуть не хватает св. Кондратий,</w:t>
      </w:r>
    </w:p>
    <w:p>
      <w:pPr>
        <w:pStyle w:val="31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тому что Винни Пух портит ему модем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сумрачно завел свой “Мерседес” и выехал на  Пуховую опушку.  Он остановился там, где дорога разветв</w:t>
        <w:softHyphen/>
        <w:softHyphen/>
        <w:softHyphen/>
        <w:t>лялась, думая,  куда бы поехать. Наконец он решил напра</w:t>
        <w:softHyphen/>
        <w:softHyphen/>
        <w:softHyphen/>
        <w:t>виться к Кролику и натрепать ему уши за то, что долго не  давал ему доку про переработку листьев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коло норы  Кролика стоял помятый со всех сторон  “Запорожец” с разбитым лобовым стеклом.  Винни вылез  из  “Мерседеса”, двери  автоматически заперлись и медвежонок  критически оглядел автомобиль Кролика.  Он  потыкал  его  ногой в левое колесо, “Запорожец” мгновенно осел на бок,  и Винни, вздохнув, подошел к норе поближ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ролик,  ты дома? - спросил он в нору, из ко</w:t>
        <w:softHyphen/>
        <w:softHyphen/>
        <w:softHyphen/>
        <w:t>торой шел слабоватый, но знакомый запах тухлой капусты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ролик не отвеча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вай, break’ай на Chat быстрее, - потребовал  Пух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Нора отзывалась зловещим  безмолвием.  К  запаху  тухлой капусты прибавился запах карвалол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скоре из норы показались сначала  дрожащие  уши  Кролика, а затем показался их владелец - он решил,  оче</w:t>
        <w:softHyphen/>
        <w:softHyphen/>
        <w:softHyphen/>
        <w:t>видно, что отвечать Винни Пуху, что его самого нет дома,  по крайней мере негуманн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 ушастый,  - сказал Пух приветливо, в  смысле, поприветствовал Кролик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гивет, Пух, - сказал Кролик испуганно. - За</w:t>
        <w:softHyphen/>
        <w:softHyphen/>
        <w:softHyphen/>
        <w:t>ходи..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ух не заставил себя ждать и проворно прополз  в  нор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средине норы Кролика стояла ободранная  ЕС1840  с черно-белым монитором,  но рядом с ней стоял роскошный  Зухель, переливаясь лампочками и LCD-мониторчиком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Из прочей   обстановки   в   норе  кролика  была  подстилка из соломы,  бочка с тухлой капустой и  большой  буфет, на который Винни Пух и устремил свой взор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Хочешь сгуффенки?  - спросил Кролик с  надеж</w:t>
        <w:softHyphen/>
        <w:softHyphen/>
        <w:softHyphen/>
        <w:t>дой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е, спасибо. Пива лучш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пива нету... - испуганно сказал Кролик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,  так принеси,  - сказал Пух,  подталкивая  его к выход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гда Кролик исчез из виду,  он равнодушно пере</w:t>
        <w:softHyphen/>
        <w:softHyphen/>
        <w:softHyphen/>
        <w:t>загрузил ЕС’ку,  не обратив даже внимания на то,  что на  BBS Кролика осторожно, чтобы случайно не слить чего лиш</w:t>
        <w:softHyphen/>
        <w:softHyphen/>
        <w:softHyphen/>
        <w:t>него, копался робкий юзер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тем Винни Пух выдернул из ЕС’ки шнур от  Зухе</w:t>
        <w:softHyphen/>
        <w:softHyphen/>
        <w:softHyphen/>
        <w:t>ля, проводки  на  котором  были зачищены крепкими зубами  Кролика, и равнодушно воткнул концы в розетку. Модем от</w:t>
        <w:softHyphen/>
        <w:softHyphen/>
        <w:softHyphen/>
        <w:t>ветил удивленным  писком и каким-то посторонним шуршани</w:t>
        <w:softHyphen/>
        <w:softHyphen/>
        <w:softHyphen/>
        <w:t>ем. Винни Пух закашлялся от дыма и выдернул шнур из  ро</w:t>
        <w:softHyphen/>
        <w:softHyphen/>
        <w:softHyphen/>
        <w:t>зетк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сле этого ЕС1840 опять была включена и Винни с  удовлетворением заметил,  что  модем не работает.  После  этого он как ни в чем не бывало подошел к буфету Кролика  и одну  за другой опустошил все банки с медом и сгущеным  молоком, а также тридцать два флакона карвалола и  пакет  гречневой крупы - но это уже через силу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явился Кролик с бутылкой пив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, спасибо, - сказал Пух, и пиво было отправ</w:t>
        <w:softHyphen/>
        <w:softHyphen/>
        <w:softHyphen/>
        <w:t>лено вслед за пакетом с крупой. - Да, - сказал Пух лени</w:t>
        <w:softHyphen/>
        <w:softHyphen/>
        <w:softHyphen/>
        <w:t>во. - У тебя BBS чего-то не работает, - Кролик схватился  за сердце.  - Я тебе звоню - а соединиться никак не  мо</w:t>
        <w:softHyphen/>
        <w:softHyphen/>
        <w:softHyphen/>
        <w:t>гу...  -  объяснил Пух,  выливая на нос Кролика то,  что  осталось во флаконе из-под карвалола. - Ну, я пошел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ух не стал вылезать из норы Кролика обычным пу</w:t>
        <w:softHyphen/>
        <w:softHyphen/>
        <w:softHyphen/>
        <w:t>тем - через парадный вход,  а вышел, аккуратно, чтобы не  поранить лапы, выбив окно. Он помнил,  как в прошлый раз  сорок минут не мог пошевельнуться из-за съеденного меда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н сел в “Мерседес” и направился по своим делам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езжая мимо Дуба,  Пух насупился,  поднял  все  окна  и сильно газанул - Пчелы считали его гнусным лома</w:t>
        <w:softHyphen/>
        <w:softHyphen/>
        <w:softHyphen/>
        <w:t>телем защит от  несанкционированного  копирования  меда,  нарушителем Copyright’ов (означающих, как всем известно,  “Скопировано направо”  или  “Скопировано  правильно”)  и  всячески недолюбливал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одъехал к дому,  на двери  которого  было  написано “Do Not Ent...”,  что,  как объяснял всем Пята</w:t>
        <w:softHyphen/>
        <w:softHyphen/>
        <w:softHyphen/>
        <w:t>чок, означало английский перевод его хитроумной  фамилии  “Посторонним В.”  (или,  как помнится,  Вильям Посторон</w:t>
        <w:softHyphen/>
        <w:softHyphen/>
        <w:softHyphen/>
        <w:t>ним)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н остановил машину и нажал на сигнал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отчас из двери выскочил Пятачок с двумя воздуш</w:t>
        <w:softHyphen/>
        <w:softHyphen/>
        <w:softHyphen/>
        <w:t>ными шариками - синим и красным,  и радостно запрыгал на  одной ножке, в смысле, на одном копытц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инни,  Винни, - радостно завизжал поросенок,  - как я рад,  что ты пришел!  А  то  КОМПЬЮТЕР  (Пятачок  всегда старательно выговаривал это слово) повис позавче</w:t>
        <w:softHyphen/>
        <w:softHyphen/>
        <w:softHyphen/>
        <w:t>ра... то есть,  поза-позавчера,  и чего делать, прямо не  знаю... А игрушку ты написал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акую игрушку?  - спросил замученный постоян</w:t>
        <w:softHyphen/>
        <w:softHyphen/>
        <w:softHyphen/>
        <w:t>ным досаждательством поросенка Винн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,  ту, где поросеночек собирает такие хоро</w:t>
        <w:softHyphen/>
        <w:softHyphen/>
        <w:softHyphen/>
        <w:t>шенькие желуди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акой еще поросеночек?  - удивился Винни. - Я  и не писал ничего такого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Жаль,  - ничуть не огорчившись,  сказал Пята</w:t>
        <w:softHyphen/>
        <w:softHyphen/>
        <w:softHyphen/>
        <w:t>чок.  - Я ее уже всем обещал РАСПРОСТРАНИТЬ (этим словом  Пятачок всегда заменял слова “слить”,  “сбросить” и дру</w:t>
        <w:softHyphen/>
        <w:softHyphen/>
        <w:softHyphen/>
        <w:t>гие прочие)... и САВЕ, и Кенге, и Кролику... И Кристофе</w:t>
        <w:softHyphen/>
        <w:softHyphen/>
        <w:softHyphen/>
        <w:t>ру Робину.  Да,  он приезжал сегодня на Иа-иа.  Про тебя  спрашива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Чего спрашивал? - насторожился Пух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 так - фигню всякую...  Как живешь, как же</w:t>
        <w:softHyphen/>
        <w:softHyphen/>
        <w:softHyphen/>
        <w:t>на, дети...  Ой, чего это я? Спрашивал, не РАСПРОСТРАНЯЛ  ли ты мне игрушку какую-то... И вообще, всякое такое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Ладно, Пятачок, щас я тебе диггера поставлю </w:t>
        <w:softHyphen/>
        <w:softHyphen/>
        <w:softHyphen/>
        <w:t>поиграй пока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иггера...  - захныкал Пятачок. - Я уж в него  играл на прошлой недели три дня подряд...  Даже со стула  упал  - во,  шишку набил...  Давай арканоида лучше.  Или  принца. Оф перс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Четвертая,</w:t>
      </w:r>
    </w:p>
    <w:p>
      <w:pPr>
        <w:pStyle w:val="31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которой Кролик планирует зловещий</w:t>
      </w:r>
    </w:p>
    <w:p>
      <w:pPr>
        <w:pStyle w:val="4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ррористический акт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енга приехала  к Кролику на вызов о гарантийном  ремонте Зухеля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Модем не работает?  - спросила она ласково. </w:t>
        <w:softHyphen/>
        <w:softHyphen/>
        <w:softHyphen/>
        <w:t>Ру, милый, посмотри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рошка Ру  вынул  из сумки отвертку и неуверенно  подошел к испорченному модем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Из розетки выключи,  - заботливо сказала Кен</w:t>
        <w:softHyphen/>
        <w:softHyphen/>
        <w:softHyphen/>
        <w:t>га. Крошка Ру послушно оторвал провод от розетки - вилка  сидела в  ней  на редкость крепко - и заявил,  что так и  был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,  милый,  - сказала Кенга ласково.  - И от  этой гадости, от этой инфекции тоже отключи..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Ру оторвал и шнур от ЕС’к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теперь крышку сними, - сказала Кенга. - От</w:t>
        <w:softHyphen/>
        <w:softHyphen/>
        <w:softHyphen/>
        <w:t>верткой, а не зубами! Зубы испортишь!! Что, снял уже?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Ру подтвердил, что крышка уже снят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 ладно,  - сказала Кенга, доставая из сумки  отвертку, большую по масштабам,  но такую же по внешнему  виду, какой пользовался Р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осмотрим,  посмотрим...  - задумчиво сказала  Кенга,  и  из  несчастного Зухеля во все стороны полезли  провода и какие-то обугленности,  похожие на  обугленные  кости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ролик забился в истерик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от он почему не работает!  - радостно сказал  Крошка Ру, ожесточенно вонзая отвертку в процессор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ролик упал в обморок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гда он пришел в себя,  Кенга и  Ру  занимались  тем, что  пытались  надеть крышку обратно на замученного  Зухеля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, как? - спросил Кролик хриплым голосом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Работает! - ласково сказала Кенг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о MNP,  Кролик,  ты больше никогда не услы</w:t>
        <w:softHyphen/>
        <w:softHyphen/>
        <w:softHyphen/>
        <w:t>шишь, - радостно заявил Ру. - Правда, мам, а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авда, милый, - сказала Кенга. - А зачем дя</w:t>
        <w:softHyphen/>
        <w:softHyphen/>
        <w:softHyphen/>
        <w:t>де Кролику MNP? У него и так - вон какие уши!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Когда я вырасту,  у меня тоже будут такие!  </w:t>
        <w:softHyphen/>
        <w:softHyphen/>
        <w:softHyphen/>
        <w:t>заявил Р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и за что! - возмутилась Кенга. - А то ты бу</w:t>
        <w:softHyphen/>
        <w:softHyphen/>
        <w:softHyphen/>
        <w:t>дешь таким же полудурком, как дядя Кролик, а кто тебя за  это будет любить?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рошка Ру вынужден был согласиться,  что за  это  никто любить не будет,  и счастливая семья покинула нору  Кролика, оставив ее хозяина у развороченного Зухеля, ря</w:t>
        <w:softHyphen/>
        <w:softHyphen/>
        <w:softHyphen/>
        <w:t>дом с которым валялось неописуемое количество деталей, в  ходе ремонта оказавшихся лишним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гда Кролик пришел в себя после шока,  он обна</w:t>
        <w:softHyphen/>
        <w:softHyphen/>
        <w:softHyphen/>
        <w:t>ружил,  что  MNP  в  его  обновленном   модеме   напрочь  отсутствует.  Кролик  озлобился  на  весь Лес и поклялся  спланировать какой-нибудь террористический акт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здней ночью  недалеко  от Пуховой опушки,  где  зловеще жужжала Лесная Подстанция, появилась темная дро</w:t>
        <w:softHyphen/>
        <w:softHyphen/>
        <w:softHyphen/>
        <w:t>жащая тень с длинными ушами и топором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а, пробравшись между густым сплетением колючей  проволоки, которая  от высокого напряжения мерно гудела,  подобралась вплотную  к  затуманенным  светящимся  окнам  Винни  Пуха  и  сбросила с головы старое и рваное черное  пальто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ролик (а это был именно он) зловеще заскрежетал  зубами и заглянул в окно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ам Винни  Пух,  развалившись в плюшевом кресле,  лениво смотрел,  как выезжают  картинки  BBS  “Plusheviy  Bear (4  lines)”,  и  решал,  чего  бы  такого здорового  слить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ролик еще  раз  скрежетнул зубами,  чтобы Винни  Пух знал, с кем он имеет дело, и осмотрелс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ямо из особнячка Винни Пуха вел толстенный ка</w:t>
        <w:softHyphen/>
        <w:softHyphen/>
        <w:softHyphen/>
        <w:t>бель службы Междулесных Телефонных Линний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ролик скрежетнул  зубами последний раз и замах</w:t>
        <w:softHyphen/>
        <w:softHyphen/>
        <w:softHyphen/>
        <w:t>нулся топором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собрался слить последний список файлов  с “Плюшевого медведя”, нажал кнопочку “D”, но неожиданно  на улице раздался скрежет,  заметались искры,  на экране  замельтишил разноцветный мусор,  прекратился разговор по  телефону с Кенгой по поводу поставки нового модема,  за</w:t>
        <w:softHyphen/>
        <w:softHyphen/>
        <w:softHyphen/>
        <w:t>визжала охранная сигнализация,  и Винни Пух успел  заме</w:t>
        <w:softHyphen/>
        <w:softHyphen/>
        <w:softHyphen/>
        <w:t>тить,  как  с огромной скоростью через колючую проволоку  перескочила с воплями чья-то опаленная фигур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@#$! - сказал Винни Пух, яростно кидая трубку  на пол. Если бы разговор с Кенгой не прекратился бы, она  наверняка бы оглохла и у нее завяли бы уш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снял со стены двустволку,  которую он мах</w:t>
        <w:softHyphen/>
        <w:softHyphen/>
        <w:softHyphen/>
        <w:t>нул на  модем  Lexand у Пятачка (который тому был совсем  не нужен), зарядил оба ствола остатками съеденного вчера  торта и прочей дрянью и вышел на улицу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ервый залп он дал в воздух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 его удивлению, никто не завопил “не стреляйте”  или “сдаюсь”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инни выстрелил не глядя от себя, и попал, поче</w:t>
        <w:softHyphen/>
        <w:softHyphen/>
        <w:softHyphen/>
        <w:t>му-то, в Иа-и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ел дико заорал,  вскинул все четыре копыта ра</w:t>
        <w:softHyphen/>
        <w:softHyphen/>
        <w:softHyphen/>
        <w:t>зом и быстро убе...  в смылсе, улетел со скоростью реак</w:t>
        <w:softHyphen/>
        <w:softHyphen/>
        <w:softHyphen/>
        <w:t>тивного бомбардировщик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Иа-иа - это неспроста,  -  сказал  Винни  Пух  вслух и пошел домой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тром он сел в свой “Мерседес” и поехал ругаться  с  Кенгой - за то,  что не сработала охранная сигнализа</w:t>
        <w:softHyphen/>
        <w:softHyphen/>
        <w:softHyphen/>
        <w:t>ция,  и с САВОЙ - за то,  что провода  (нитки/веревочки)  были не очень прочными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енга отреагировала  на  заявление  Пуха  весьма  равнодушн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от милый Ру вернется с  тенниса,  -  сказала  она. - И все мгновенно починит. Знаешь, Пух, мой Ру..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Дальше Пух не слушал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 машине  он достал из пачки недокуренный бычок,  раскурил его и почувствовал величайшее насладжение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н нажал на газ и направился к САВ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САВА, - сказал он с порог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АВА сидела   за   письменным   столом  с  386-м  Compaq’ом и напряженно думала, где на клавиатуре клавиша  “Ы”, хотя клавиша “Ы” ей была совсем не нужн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Здравствуйте,  господин Винни Пух,  - сказала  САВА дипломатичн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Привет, старая вешалка, - сказал Винни Пух. </w:t>
        <w:softHyphen/>
        <w:softHyphen/>
        <w:softHyphen/>
        <w:t>Чтоб ты  три  раза  в  минуту  зависала.  У меня телефон  ва-аще не работает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се сорок шесть линий? - спросила САВ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се сорок шесть,  - подтвердил Пух,  садясь в  просторное кресло и подтягивая к себе пепельниц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за них уплачено? - вежливо поинтересовалась  САВ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Уплачено,  уплачено,  - заверил ее Винни Пух.  Он никогда не платил САВЕ  ничего,  и  все  потому,  что  Лес-марки САВА считать не умела,  а Винни Пух в этом ви</w:t>
        <w:softHyphen/>
        <w:softHyphen/>
        <w:softHyphen/>
        <w:t>новат не был.  - Телефон не потому не работает,  дура ты  эдакая, что там неуплачено.  Там  провод  перерубленный.  Скотина какая-то топориком поразвлеклась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КАТИНА, - старательно набрала САВА на клави</w:t>
        <w:softHyphen/>
        <w:softHyphen/>
        <w:softHyphen/>
        <w:t>атуре. -  Ну хорошо,  Винни Пух,  я пошлю Тигру,  он там  разберется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Чтоб  через  сорок  минут все было готово,  </w:t>
        <w:softHyphen/>
        <w:softHyphen/>
        <w:softHyphen/>
        <w:t>сказал Винни Пух,  - я сейчас прогуляюсь по своим знако</w:t>
        <w:softHyphen/>
        <w:softHyphen/>
        <w:softHyphen/>
        <w:t>мым, и если, когда я вернусь, хоть одна линия будет заг</w:t>
        <w:softHyphen/>
        <w:softHyphen/>
        <w:softHyphen/>
        <w:t>лохнутая, я тебе...  я у тебя...  я даже не знаю, какого  цыпленка табака я из тебя сдел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Пятая,</w:t>
      </w:r>
    </w:p>
    <w:p>
      <w:pPr>
        <w:pStyle w:val="TextBodyIndent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которой неожиданно появляется Слонопотам,</w:t>
      </w:r>
    </w:p>
    <w:p>
      <w:pPr>
        <w:pStyle w:val="31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 Пятачок дает ценные советы Винни Пуху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сел в “Мерседес” и лениво нажал на пе</w:t>
        <w:softHyphen/>
        <w:softHyphen/>
        <w:softHyphen/>
        <w:t>даль. Машина рванула с места,  и Винни чуть не утонул  в  сидении, тоже, конечно, плюшевом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 резко повернул руль направо и решил заехать к  своему другу Кролику выяснить,  не он ли, случайно, нау</w:t>
        <w:softHyphen/>
        <w:softHyphen/>
        <w:softHyphen/>
        <w:t>чился на старости лет пользоваться топором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 подъехал к его норе и очень удивился - старо</w:t>
        <w:softHyphen/>
        <w:softHyphen/>
        <w:softHyphen/>
        <w:t>го “Запорожца” на своем месте не было. На его месте сто</w:t>
        <w:softHyphen/>
        <w:softHyphen/>
        <w:softHyphen/>
        <w:t>ял деревянный  колышек,  к  которому  был привязан синий  воздушный шарик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Этот шарик Кролика не поднимет”, - подумал Вин</w:t>
        <w:softHyphen/>
        <w:softHyphen/>
        <w:softHyphen/>
        <w:t>ни Пух. - “По-моему, так. Тут что-то неспроста”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 пригляделся  к шарику и заметил яркий отпеча</w:t>
        <w:softHyphen/>
        <w:softHyphen/>
        <w:softHyphen/>
        <w:t>ток копытца “Made by Piatachock”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Не иначе,  махнул  тачку  на шарик”,  - подумал  Винни Пух и подошел поближе к нор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Кролик,  давай  Chat’аться,  юзер  пришел!  </w:t>
        <w:softHyphen/>
        <w:softHyphen/>
        <w:softHyphen/>
        <w:t>ласково сказал он в отверсти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Заходи,  догогой  Винни Пух,  - сказал Кролик  изнутр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 встал на четвереньки и пополз в дыру,  в душе ожидая удара сковородкой по голове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Удара, к его удивлению, не последовало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коло ЕС’ки сидел Кролик с перебинтованной голо</w:t>
        <w:softHyphen/>
        <w:softHyphen/>
        <w:softHyphen/>
        <w:t>вой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от,  видифь,  диалился фсю нофь, - сказал он  Пуху. - Дафе голова разболелафь фся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га, - сказал Винни Пух и покосился на буфет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иво ефть, - сказал Кролик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... - начал было Винни Пух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И коньяк ефть, - заявил Кролик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И колбафа, - сказал Кролик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инни крякнул и посмотрел на ЕС’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се резвишься? - спросил он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га, - сказал Кролик, показав длинные зубы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 оглядел нору и заметил в углу скромно  прикорнувший топорик больших размеров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  да,  -  сказал Пух.  - А не знаешь ли ты,  случайно, кто это мне ночью проводочки  топориком  руба</w:t>
        <w:softHyphen/>
        <w:softHyphen/>
        <w:softHyphen/>
        <w:t>нул? Все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оводофки? - радостно спросил Кролик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Их, родимых, - сказал Пух не менее радостн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Фсе? - продолжал радоваться Кролик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се-все, ничего прямо не осталось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очью? - возликовал Кролик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,  прямо самой-самой темной ночью,  пришли,  су... гады, и - тюк! - ни хрена не модемится и не слышно  тоже. Вот Тигра щас наверное там хищничает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,  - с опаской сказал Кролик. - Тигра - мо</w:t>
        <w:softHyphen/>
        <w:softHyphen/>
        <w:softHyphen/>
        <w:t>фет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Что может?  - переспросил Винни, как будто не  расслышав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Я говогю,  мофет,  это Слонопотам?  - спросил  Кролик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помрачнел.  От встречи со Слонопотамом  у него (как, впрочем, и у Пятачка) остались самые непри</w:t>
        <w:softHyphen/>
        <w:softHyphen/>
        <w:softHyphen/>
        <w:t>ятные воспоминания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Может,  и Слонопотам,  - сказал Винни Пух.  </w:t>
        <w:softHyphen/>
        <w:softHyphen/>
        <w:softHyphen/>
        <w:t xml:space="preserve">Только какого этого самого этот Слонопотам стал  провода  рубить -  лучше  бы на крышу наступил...  Мяса было бы </w:t>
        <w:softHyphen/>
        <w:softHyphen/>
        <w:softHyphen/>
        <w:t>во!... В соседний Лес бы продали...  Там знаешь  сколько  вольт?  В  смысле было...  Охранная сигнализация тоже не  сработала - Кенга сказала,  что,  может быть, объект был  слишком хлипкий и дохлый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ролик обиженно икнул - он-то себя  хлипким/дох</w:t>
        <w:softHyphen/>
        <w:softHyphen/>
        <w:softHyphen/>
        <w:t>лым совсем не счита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,  пошел я,  - сказал Винни Пух и покосился  на скрежещущий в углу модем.  - Пашет Зухель?  - спросил  он с надеждой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га, - сказал Кролик, мотнув вверх-вниз длин</w:t>
        <w:softHyphen/>
        <w:softHyphen/>
        <w:softHyphen/>
        <w:t>ными уш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ятачок двое  с половиной суток безвылазно играл  в Принца.  Наконец ему это надоело, и он с великой осто</w:t>
        <w:softHyphen/>
        <w:softHyphen/>
        <w:softHyphen/>
        <w:t>рожностью начал нажимать на совершенно произвольные кла</w:t>
        <w:softHyphen/>
        <w:softHyphen/>
        <w:softHyphen/>
        <w:t>виши, о которых Винни ему ничего не рассказывал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ак он вышел в DOS,  Пятачок не помнил. Побродив  рассеянно по клавиатуре, он и не заметил, как оказался в  TeleMate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гда модем перестал надсадно  хрипеть,  Пятачок  спрыгнул с высокого кресла на пол и потянулс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 двое с половиной суток сидения в кресле  зад</w:t>
        <w:softHyphen/>
        <w:softHyphen/>
        <w:softHyphen/>
        <w:t>ние лапы  поросенка  затекли,  и он чуть не грохнулся на  пол, ощущая в копытцах щекочущее покалывание, заставляю</w:t>
        <w:softHyphen/>
        <w:softHyphen/>
        <w:softHyphen/>
        <w:t>щее его возбужденно похрюкивать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Для разминки Пятачок взял воздушный шарик и сде</w:t>
        <w:softHyphen/>
        <w:softHyphen/>
        <w:softHyphen/>
        <w:t xml:space="preserve">лал два  круга вокруг стоящей в углу с позапрошлого года  новогодней елки - первый раз  с  песней,  второй  раз  </w:t>
        <w:softHyphen/>
        <w:softHyphen/>
        <w:softHyphen/>
        <w:t>просто с самодовольным похрюкиванием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Ему стало очень и очень скучно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 посидел в кресле, полежал на кровати, и нако</w:t>
        <w:softHyphen/>
        <w:softHyphen/>
        <w:softHyphen/>
        <w:t>нец решил поехать к Винни - потребовать,  чтобы медвежо</w:t>
        <w:softHyphen/>
        <w:softHyphen/>
        <w:softHyphen/>
        <w:t>нок создал  ему  наконец  новую  игрушку  с  непременным  участием поросенк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 забрался  в обмененный у Кролика “Запорожец”,  просунул копытца в имеющиеся в днище отверстия  размером  с само днище, принялся старательно отталкиваться от поч</w:t>
        <w:softHyphen/>
        <w:softHyphen/>
        <w:softHyphen/>
        <w:t>вы, одновременно жужжа в подражание работающему мотору и  вертя  руль.  Сам  руль  с рулевым управлением связан не  был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с мрачным видом сидел в своем плюшевом  кресле и создавал новый гнусный вирус, который собирался  подкинуть Пчелам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гра вчера  вместе с Винни надрался горькой,  и  теперь с рычанием копался у Винни в распаячной  коробке,  пытаясь соединить провода - у Тигры зверски болела голо</w:t>
        <w:softHyphen/>
        <w:softHyphen/>
        <w:softHyphen/>
        <w:t>в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 Пятачок!  - сказал Винни Пух,  когда  поросенок, радостно  похрюкивая,  протиснулся  в   дверь  вслед за воздушным шариком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Здравствуй,  Винни!  - сказал Пятачок  тонким  голосом, с   поразительной проворностью  взбираясь  по  подставке для принтера на стол - с пола  он  никогда  не  видел, что творилось на мониторе. - Чего ты делаешь? Ой,  сколько буковков! И сколько цифирков! И еще штучка такая  малюсенькая бегает! Что это, Винни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Вирус такой будет противный,  - сказал Винни,  лениво  долбя лапами по клавиатуре.  - Отправлю Пчелам </w:t>
        <w:softHyphen/>
        <w:softHyphen/>
        <w:softHyphen/>
        <w:t>вот смеху-то будет!  Ты только не говори не кому,  а  то  знаешь как Тигра свиные котлеты любит?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Надо будет дома копытца спиртом  протереть”,  </w:t>
        <w:softHyphen/>
        <w:softHyphen/>
        <w:softHyphen/>
        <w:t>подумал Пятачок, страшно боявшийся всякой заразы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 я что - я ж ничего,  - сказал он вслух. От  упоминания  свиных  котлет  у него затряслись поджилки и  стало холодно где-то в области необъятного желудк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от как мне,  интересно,  файлы получше зара</w:t>
        <w:softHyphen/>
        <w:softHyphen/>
        <w:softHyphen/>
        <w:t>жать,  - размышлял Винни. - Если я положу в начале прог</w:t>
        <w:softHyphen/>
        <w:softHyphen/>
        <w:softHyphen/>
        <w:t>раммы RET, а стек заставлю смотреть на адрес возврата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ого заставишь смотреть? - испугался Пятачок,  которому померещилось чего-то страшно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тек, - сказал Винни Пух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га, - сказал Пятачок понимающе и отодвинулся  от монитора подальш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от... Заставлю его смотреть на адрес возвра</w:t>
        <w:softHyphen/>
        <w:softHyphen/>
        <w:softHyphen/>
        <w:t>та, то  Пчелы,  наверное,  подумают,  что это просто ка</w:t>
        <w:softHyphen/>
        <w:softHyphen/>
        <w:softHyphen/>
        <w:t>кая-то ошибочка - и ничего не заметят. А если я поставлю  вначале переход на вирус, как вызов процедуры, то Пчелы,  наверное,  подумают, что это маленькая подпрограммка - и  тоже ничего не заметят. По-моему так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га! - поддакнул Пятачок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, чего будем ставить? - спросил Винн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Я?  А... Его... Знаешь, Винни, - сказал Пята</w:t>
        <w:softHyphen/>
        <w:softHyphen/>
        <w:softHyphen/>
        <w:t>чок решительно. - Если там кто-то на кого-то будет смот</w:t>
        <w:softHyphen/>
        <w:softHyphen/>
        <w:softHyphen/>
        <w:t>реть - то это очень страшно.  Давай лучше  ма-а-аленькую  парт... порт...  прод-программочку - все равно Пчелы ни</w:t>
        <w:softHyphen/>
        <w:softHyphen/>
        <w:softHyphen/>
        <w:t>чего не заметят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Устами  поросенка  глаголит Истина,  - сказал  Пух важно,  решительно опуская лапы на клавиатуру, и Пя</w:t>
        <w:softHyphen/>
        <w:softHyphen/>
        <w:softHyphen/>
        <w:t>тачок заметно покраснел и стал выводить левым задним ко</w:t>
        <w:softHyphen/>
        <w:softHyphen/>
        <w:softHyphen/>
        <w:t>пытцем неопределенные кр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Шестая,</w:t>
      </w:r>
    </w:p>
    <w:p>
      <w:pPr>
        <w:pStyle w:val="TextBody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которой Иа-иа лицезреет байтораздирательное зрелище,</w:t>
      </w:r>
    </w:p>
    <w:p>
      <w:pPr>
        <w:pStyle w:val="TextBodyIndent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 Пятачок оказывается крутым хакером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челы были в негодовании.  Некая инфекция, кото</w:t>
        <w:softHyphen/>
        <w:softHyphen/>
        <w:softHyphen/>
        <w:t>рую насточил,  по агентурным данным, Винни Пух и которую  лучшие хакеры Дуба никак не могли отловить, повадилась в  Самое Неподходящее  Время  звонить  по  модему  Пятачку,  сбрасывать ему  Самые Нужные Файлы из базы данных об об</w:t>
        <w:softHyphen/>
        <w:softHyphen/>
        <w:softHyphen/>
        <w:t>щем количестве меда от Пчел на винчестер и стирать их  у  самих Пчел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ятачок, судя по всему,  в этом деле замешан  не  был. Сам же Винни Пух от предъявляемых злобным жужжанием  по телефону обвинений отказывался  и  утверждал,  что  в  данный момент занят написанием серьезнейшей документации  по поводу прохождения получившей широкое распространение  игрушки Indiana Jones and the Fate of Atlantis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 самом же деле Винни Пух занимался разработкой  хитрой коммуникационной  программы,  в которую собирался  вставить секретный жучок для собственных нужд. Это заня</w:t>
        <w:softHyphen/>
        <w:softHyphen/>
        <w:softHyphen/>
        <w:t>тие поглощало все его свободное время и все несвободное,  и Пчелы на время приумолкл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Никто не подозревал в меланхоличном Иа-иа лучше</w:t>
        <w:softHyphen/>
        <w:softHyphen/>
        <w:softHyphen/>
        <w:t>го хакера Леса,  но тем не менее это было так. Иа-иа за</w:t>
        <w:softHyphen/>
        <w:softHyphen/>
        <w:softHyphen/>
        <w:t>нимался тем,  что ломал все без разбора.  Ломал  Нортон,  чтобы Link  включался  по  нажатию одной клавиши.  Ломал  Турбо Ц так,  чтобы он перестал быть похожим на Ц и стал  похожим на Турбо Паскаль.  Ломал даже Command.Com, чтобы  команда DOS “dir” выводила после списка файлов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XXXXXXXX colucheck(s)   XXXXXXX bytes free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днажды Винни Пух, будучи сильно занят разработ</w:t>
        <w:softHyphen/>
        <w:softHyphen/>
        <w:softHyphen/>
        <w:t>кой своей коммуникационной программы SmartMiot,  в него</w:t>
        <w:softHyphen/>
        <w:softHyphen/>
        <w:softHyphen/>
        <w:t>довании поднял трубку звонившего телефона и  услышал  на  другом конце ослиное ржание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Пчелы резвятся”,  -  подумал  Винни   и   хотел  бросить трубку  посильнее на пол,  чтобы жители Дуба на</w:t>
        <w:softHyphen/>
        <w:softHyphen/>
        <w:softHyphen/>
        <w:t>верняка оглохли, но вдруг услышал знакомый, почти плачу</w:t>
        <w:softHyphen/>
        <w:softHyphen/>
        <w:softHyphen/>
        <w:t>щий  голос Иа-иа “байтораздирающее зрелище - вот что это  такое... байтораздирающее зрелище - вот как это  называ</w:t>
        <w:softHyphen/>
        <w:softHyphen/>
        <w:softHyphen/>
        <w:t>ется!”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Иа-иа! - сказал Винни Пух в труб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 медвежонок Пух, - сказал Иа-иа, чуть  не плач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Чего кракаешь? - спросил Пух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 так - всякие жалкие, ничтожные программки,  - сказал  Иа-иа.  - Щас вот сделаю,  чтобы в Space Quest  V]I[ пароль не спрашивался - и сотру это  байтораздираю</w:t>
        <w:softHyphen/>
        <w:softHyphen/>
        <w:softHyphen/>
        <w:t>щее зрелищ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той-стой!  -  завопил  Пух,  яростно  колотя  трубкой об стол. - Ты где взял-то его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ого? AFD? - философски спросил Иа-иа, приго</w:t>
        <w:softHyphen/>
        <w:softHyphen/>
        <w:softHyphen/>
        <w:t>товляясь зареветь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акого AFD! Где ты Спэйс восьмой взял?!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У Пятачка, конечно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ак “конечно”?! Он-то где его взял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Он сказал,  ты видел уже... И что ты ему обе</w:t>
        <w:softHyphen/>
        <w:softHyphen/>
        <w:softHyphen/>
        <w:t>щал спрайты переправить,  чтобы там поросенок  фигуриро</w:t>
        <w:softHyphen/>
        <w:softHyphen/>
        <w:softHyphen/>
        <w:t>вал... Пух - если хочешь,  я тебе скажу, что спрайты там  во втором RESOURCE.  А RESOURCE по  03Eh  покодирован...  ПоXORен, в смысле...  Вот... А спрайты там под смещением  047AEh... В общем,  в самом начале  спрайта  лежат:  его  размер, прозрачный цве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Но Винни уже не слушал ослика.  Бросив трубку на  пол, он набирал на другом телефоне номер Пятачка.  У по</w:t>
        <w:softHyphen/>
        <w:softHyphen/>
        <w:softHyphen/>
        <w:t>росенка телефон был занят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инни схватил  со  стола  ключи от “Мерседеса” и  бросился на улиц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 долго  не мог попасть ключом в замочную сква</w:t>
        <w:softHyphen/>
        <w:softHyphen/>
        <w:softHyphen/>
        <w:t>жину автомобиля,  а потом, перестраиваясь из ряда в ряд,  чуть не подвинул самосвал, вывозящий металлический мусор  с соседней помойки - водитель самосвала отделался легким  инфарктом и намокшими штанам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одъехал к дому Пятачка, на двери которого  было написано “Do Not Ent...”, и сделал крутой разворот,  забросав дверь Пятачка выскочившими из-под колес  сухими  листьями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 его глубойчайшему удивлению, Пятачок встретить  его не вышел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Оборжался он там, что ли?” - подумал Пух, испы</w:t>
        <w:softHyphen/>
        <w:softHyphen/>
        <w:softHyphen/>
        <w:t>тывая легкое раздражение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н пнул дверь задней лапой и вошел внутрь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ятачок, дымя крепкой инолесной сигарой и слегка  покашливая от дыма,  важно сидел в кресле и лениво шарил  по клавиатуре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ух посмотрел на экран,  и его глаза полезли  на  лоб: на экране был Турбо-Debugger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Пятачок! - сказал Винни приветлив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Здравствуй,  Пух, - сказал Пятачок очень важ</w:t>
        <w:softHyphen/>
        <w:softHyphen/>
        <w:softHyphen/>
        <w:t>но. - Щас,  погоди,  я парочку BreakPoint’ов поставлю  и  поговорим о жизни, - и он кивнул головой на бутыль порт</w:t>
        <w:softHyphen/>
        <w:softHyphen/>
        <w:softHyphen/>
        <w:t>вейна на журнальном столике.  - Вот тут...  - сказал он,  подбегая селектором к   подозрительному  по  зависанию  CALL’у. - ...и вот тут,  - и он пару раз ловко  долбанул  копытцами Ctrl-F8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Что ж ты ломаешь-то? - удивился Пух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Windows четвертый,  - сказал Пятачок, сбрасы</w:t>
        <w:softHyphen/>
        <w:softHyphen/>
        <w:softHyphen/>
        <w:t>вая пепел на валяющуюся  на  полу  пепельницу-скульптуру  “Пятачок разрывает пасть Тигры”, подаренную самолюбивому  поросенку на день рождения САВОЙ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 и как? - спросил Пух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ак...  Хреново,  братец... Он же в Protected  Mode шпарит.  Debugger  как  на него напарывается - все,  считай, дави Reset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Где ж ты всего этого набрался?  - поинтересо</w:t>
        <w:softHyphen/>
        <w:softHyphen/>
        <w:softHyphen/>
        <w:t>вался Пух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  так...  С  Иа-иа  всю  ночь вчера тусова</w:t>
        <w:softHyphen/>
        <w:softHyphen/>
        <w:softHyphen/>
        <w:t>лись... Будешь портвешк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ернувшись домой,  Винни икнул  и,  пошатываясь,  подошел к столу. Тут он заметил, что трубка телефона, по  которому он говорил с Иа-иа, все еще лежит на полу и от</w:t>
        <w:softHyphen/>
        <w:softHyphen/>
        <w:softHyphen/>
        <w:t>туда  раздается  гнусавый плачущий голос Иа-иа с частыми  перерывами на глубокие рыдания: “Вот какое это байтораз</w:t>
        <w:softHyphen/>
        <w:softHyphen/>
        <w:softHyphen/>
        <w:t>дирающее зрелище!”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ух поднял трубку и сказал в нее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Иа,  я слушаю,  слушаю...  Алле, ты звонил-то  чего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Так зрелище  же  байтораздирающее,  -  сказал  Иа-иа, утирая, очевидно, падающие крупные слезы копытом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Ты бы пивбар лучше открыл...  Или BBS...  Я и  название тебе придумал...  шикарное такое... - Винни Пух  на мгновение задумался. - “Osel House BBS”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акое это байтораздирающее зрелище! - не уни</w:t>
        <w:softHyphen/>
        <w:softHyphen/>
        <w:softHyphen/>
        <w:t>мался Иа-иа, и из трубки чуть не закапали слезы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 ладно, - сказал Винни, вытирая плечо носо</w:t>
        <w:softHyphen/>
        <w:softHyphen/>
        <w:softHyphen/>
        <w:t>вым платком.  Плаксивость ослика начинала его злить. - Я  к тебе зайду как-нибудь на недельке.  Может,  какое-нить  словораздирающее зрелище прине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Седьмая,</w:t>
      </w:r>
    </w:p>
    <w:p>
      <w:pPr>
        <w:pStyle w:val="TextBodyIndent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которой все валят на</w:t>
      </w:r>
    </w:p>
    <w:p>
      <w:pPr>
        <w:pStyle w:val="TextBodyIndent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и в чем не повинного Слонопотама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 заCONNECTился  с  Crolick’s Nightmare  BBS, и обнаружил,  что ему пришло приватное сообщение от  Кристофера Робина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Что-то ты  давно  стихов  не  писал”,  -  писал  Кристофер Робин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очесал  лапкой   в   затылке   и   сказал  FrontD’е, что он хочет ответить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Кричалка”, - набрал Винни и задумался. Думал он  долго - сорок три секунды. Хитрый Кролик думал, что Вин</w:t>
        <w:softHyphen/>
        <w:softHyphen/>
        <w:softHyphen/>
        <w:t>ни ушел облегчить душу,  и хотел закачать ему свой List,  но Винни  ударил  его по лапкам,  набрав “Но-но,  не ба</w:t>
        <w:softHyphen/>
        <w:softHyphen/>
        <w:softHyphen/>
        <w:t>луй!”. Наконец Винни надоело думать, он нажал на кнопоч</w:t>
        <w:softHyphen/>
        <w:softHyphen/>
        <w:softHyphen/>
        <w:t>ку “А”,  но не отпустил, а стал держать, изредка нажимая  кнопочку “О”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от какое письмо получилось: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Кричалк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АААААААААОООАААААААААОАОАОООООООАААААОААААААААА!”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Все, - подумал Винни Пух.  - Плюс схлопотал. Ну  да ладно.  Я этому мордератору Кролику всю морду плюсами  заставлю, если хоть один плюс увижу...”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явилась надпись, что Кролик хочет делать Chat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#$%# тебе”,  -  набрал Пух,  и Кролик испуганно  отключилс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 лениво  пошарил  у Кролика в файловых ариях и  мессагах, не нашел ничего для себя интересного и  сделал  Logoff, оставив Кролику сообщение, что за каждый плюс от  отрывает у него по ух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 Logoff на экран выползло сообщение, что Кро</w:t>
        <w:softHyphen/>
        <w:softHyphen/>
        <w:softHyphen/>
        <w:t>лик открыл новую BBS “Iron Ears”.  Винни Пух удивился  и  набрал указанный номер. Тут же произошло соединение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Здрасте, все,  - гласила надпись  на  заставке,  изображавшей не то бронированные уши, не то вытянутый по  вертикали бюстгальтер. - Это новая BBS Кролика, работаю</w:t>
        <w:softHyphen/>
        <w:softHyphen/>
        <w:softHyphen/>
        <w:t>щая на  его же системе Front Morkovka Door V1.0.  Версия  отладочная, поэтому щас Вы, наверное, повиснете”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инни Пух удивился еще больше и нажал первую по</w:t>
        <w:softHyphen/>
        <w:softHyphen/>
        <w:softHyphen/>
        <w:t>павшуюся клавиш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Щас я  выведу список наших пользователей,  а Вы  укажите, кто Вы есть, - сказала BBS. - Вы Кролик?”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Винни Пух нажал “N”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Кристофер Робин?” - спросила BBS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N”, - нажал Пух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Тигра?” - не унималась BBS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N!”, - почти что завопил Пух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Пятачок?” - требовала BBS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Пух разозлился  и  врезал левой лапой по клавише  “N”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Вас чего, в списке нету?”, - спросила BBS. Вин</w:t>
        <w:softHyphen/>
        <w:softHyphen/>
        <w:softHyphen/>
        <w:t>ни облегченно нажал “Y”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Тогда выберите   первую   букву  Вашего  имени:  А?”..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Свое имя Винни Пух ввел только до буквы “П”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тем ему все это надоело,  и он вошел в BBS еще  раз. Под именем Пятачка. Пароль у Пятачка был везде оди</w:t>
        <w:softHyphen/>
        <w:softHyphen/>
        <w:softHyphen/>
        <w:t>наковый: либо “ZHELUDD”,  либо  “HRUHRU”.  На  “ZHELUDD”  Винни Пуха не хватило,  а вот “HRUHRU” он набрал сравни</w:t>
        <w:softHyphen/>
        <w:softHyphen/>
        <w:softHyphen/>
        <w:t>тельно быстро. BBS почти что облегченно вздохнула и зая</w:t>
        <w:softHyphen/>
        <w:softHyphen/>
        <w:softHyphen/>
        <w:t>вила:</w:t>
      </w:r>
    </w:p>
    <w:p>
      <w:pPr>
        <w:pStyle w:val="Heading1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“</w:t>
      </w:r>
      <w:r>
        <w:rPr>
          <w:b w:val="false"/>
          <w:bCs w:val="false"/>
          <w:sz w:val="22"/>
          <w:szCs w:val="22"/>
        </w:rPr>
        <w:t>MAIN MENU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Файлы сливать будем?”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N”, - ответил Винни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А заливать?”,  - с надеждой показалось на экра</w:t>
        <w:softHyphen/>
        <w:softHyphen/>
        <w:softHyphen/>
        <w:t>не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N”, - повторил Винни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Message арию смотреть будем?”</w:t>
      </w:r>
    </w:p>
    <w:p>
      <w:pPr>
        <w:pStyle w:val="Heading1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“</w:t>
      </w:r>
      <w:r>
        <w:rPr>
          <w:b w:val="false"/>
          <w:bCs w:val="false"/>
          <w:sz w:val="22"/>
          <w:szCs w:val="22"/>
        </w:rPr>
        <w:t>N”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Статистику показать?”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N”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Что, выйти что-ли?”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Y”, - набрал Винни с облегчением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Сообщение для СисОпа он оставлять не стал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Надрать бы ему уши его металлические”,  - поду</w:t>
        <w:softHyphen/>
        <w:softHyphen/>
        <w:softHyphen/>
        <w:t>мал Винни Пух про Кролика. - “Издевательство какое”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 он позвонил Иа-и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елефон Иа-иа  отозвался  телефаксным   треском.  Очевидно, глупый осел решил порадовать кого-то байтораз</w:t>
        <w:softHyphen/>
        <w:softHyphen/>
        <w:softHyphen/>
        <w:t>дирающим зрелищем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инни Пух  плюнул  в  монитор и тут же вытер его  правой лапой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 позвонил  самому  себе с другого телефона,  с  АОН’ом, удостоверился,  что номер не опознается вовсе, и  стал звонить за бугор, в соседний Лес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Ничего интересного там не валялось. Для разминки  модема Винни  скачал  Turbo Pascal 7.21 Beta Release,  и  полез в  холодильник  за  льдом - от чрезмерного усердия  модем раскалился добел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ем временем  Кристофер  Робин не унимался - по</w:t>
        <w:softHyphen/>
        <w:softHyphen/>
        <w:softHyphen/>
        <w:t>иски утраченных денег ни к чему не привели.  После того,  как он в частном порядке обежал весь лес, он стал подоз</w:t>
        <w:softHyphen/>
        <w:softHyphen/>
        <w:softHyphen/>
        <w:t>ревать всех, и Иа-иа - в самой большей степен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 Кристофера Робина стали  происходить  подозри</w:t>
        <w:softHyphen/>
        <w:softHyphen/>
        <w:softHyphen/>
        <w:t>тельные вещи:  то  неожиданно  принтер перевозбуждался и  начинал печатать платежное поручение  Кристоферу  Робину  от Кристофера  Робина,  причем подпись самого Кристофера  Робина была сделана так качественно, что, если бы он от</w:t>
        <w:softHyphen/>
        <w:softHyphen/>
        <w:softHyphen/>
        <w:t>носил платежки в банк, а не засовывал в бумажкокушатель</w:t>
        <w:softHyphen/>
        <w:softHyphen/>
        <w:softHyphen/>
        <w:t>ную машину, там бы их непременно исполнял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чевидно, пакостил  неизвестный науке вирус,  но  Кристофер Робин сам ничего лечить  не  умел,  а  антиви</w:t>
        <w:softHyphen/>
        <w:softHyphen/>
        <w:softHyphen/>
        <w:t>русными программами воспользоваться не хотел, так как не  верил ни в них, ни в вирусы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екция между тем плодилась и размножалась - то  вдруг при загрузке  на  экране  появлялась  непристойная  анимационная картинка  - Кристофер Робин верхом на Кенге  или на САВЕ в соответствующем виде, либо при наборе цифр  везде  где  угодно нужные цифры не набирались,  а вместо  них подставлялось число Пи в квадрате или кубе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ристоферу Робину это все серьезно надоело, и он  позвонил Винни Пух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ридцать один телефон у медвежонка был занят,  а  тридцать второй долго не отвечал,  пока наконец в трубке  не раздался пьяный голос Пуха: “Але...”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 Винни!  - сказал Кристофер Робин ра</w:t>
        <w:softHyphen/>
        <w:softHyphen/>
        <w:softHyphen/>
        <w:t>достно. - Ну как, слил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лил,  - сказал Винни Пух  отрешенно.  -  Щас  пойду, еще солью... Ой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 нет,  Винни,  я говорю,  Space Quest  VIII  слил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У Пятака возьми, - сказал Винн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У какого Пятака? - не понял Кристофер Робин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У кабана у этого...  Который дебаггер  тра...  в смысле, мучает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кажи мне, Винни, - робко начал Кристофер Ро</w:t>
        <w:softHyphen/>
        <w:softHyphen/>
        <w:softHyphen/>
        <w:t>бин. - Только по-честному!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 я!  Да мне!  Да у меня!  - послышалось  на  другом конце провод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онял, понял, Винни, я чего говорю-то... Ска</w:t>
        <w:softHyphen/>
        <w:softHyphen/>
        <w:softHyphen/>
        <w:t>жи мне  по-честному,  Пух,  ты не знаешь - совсем-совсем  случайно! - кто у меня снял сорок миллионов?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 другом  конце послышалось сипение:  Винни,  в  плюшевой голове которого гневно ворочались  опилки,  от</w:t>
        <w:softHyphen/>
        <w:softHyphen/>
        <w:softHyphen/>
        <w:t>ветственные за совесть,  почувствовал себя не очень лов</w:t>
        <w:softHyphen/>
        <w:softHyphen/>
        <w:softHyphen/>
        <w:t>к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то ж его знает... - сказал Винни наконец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как ты думаешь, кого я подозреваю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ого?  - с подозрением спросил Винни, начиная  трезветь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вот догадайся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лонопотама,  может? - спросил Винни с надеж</w:t>
        <w:softHyphen/>
        <w:softHyphen/>
        <w:softHyphen/>
        <w:t>дой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ристофер Робин заколебался.  Слонопотам был  не  более чем плод его воображения, но тем не менее с данным  плодом Кристофер Робин встречаться не хотел и встреч  не  иска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лонопотама? - спросил Кристофер Робин с сом</w:t>
        <w:softHyphen/>
        <w:softHyphen/>
        <w:softHyphen/>
        <w:t>нением. Ему  представилось,  как огромный зверь набирает  пароль на огромной клавиатуре,  как  перекачиваются  его  отмытые сорок  миллионов  и  как  Слонопотам разражается  жутким хохотом, и у Кристофера Робина мороз пошел по ко</w:t>
        <w:softHyphen/>
        <w:softHyphen/>
        <w:softHyphen/>
        <w:t>ж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может, и Слонопотама, - сказал он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Может,  может, все может! - сказал обрадован</w:t>
        <w:softHyphen/>
        <w:softHyphen/>
        <w:softHyphen/>
        <w:t>ный Винни Пух.  - Три дня назад знаешь как  он  мне  все  провода рубанул... бивнем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, - сказал Кристофер Робин. - Если это Сло</w:t>
        <w:softHyphen/>
        <w:softHyphen/>
        <w:softHyphen/>
        <w:t>нопотам - пропали бабки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Чья бабка? - удивился Винн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  так,  выражение такое...  Ну ладно...  Ты  звони, как сольешь Space Quest VIII... Или он, говоришь,  у Пятачка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 да,  - сказал Винни.  - Ну  ладно,  давай,  Hang-Up быстрее,  не занимай линию...  - И он,  радостно  потирая лапки, повесил труб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Восьмая,</w:t>
      </w:r>
    </w:p>
    <w:p>
      <w:pPr>
        <w:pStyle w:val="Signature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которой появляется сам Слонопотам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спокойно  подошел к своему модему и потро</w:t>
        <w:softHyphen/>
        <w:softHyphen/>
        <w:softHyphen/>
        <w:t>гал его лапой.  Модем был горяч,  как  Винни  Пух  после  прошлогодней погони Пчел.  Винни пошел на кухню, намочил  водой полотенце и положил его на модем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Остывай,  остывай быстрее! - просил он вслух.  - Borland C++ 7.82 сливать надо..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Несмотря на  уговоры,  модем быстрее остывать не  стал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инни Пух  опять  пошел  на  кухню и налил ведро  воды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Утром Тигра,  идя  к  себе  на Лесную Телефонную  Станцию, заметил около Трех Сосен очень и очень странные  следы - они были похоже не то на то, что у Винни Пуха на  этом месте лопнули рессоры и оставшуюся часть  пути  его  “Мерседес” попросту прыгал на пузе (как Кенга), не то на  то, что Кролик тащил здесь здоровый  мешок  капусты.  Но  капусту давно собрали,  и потом, Кролика невозможно было  оторвать  от  его  BBS,  а  тем  более,   отправить   на  сельскохозяйственные работы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гра с урчанием оглядел следы, пожал полосатыми  плечами и, виляя хвостом, отправился дальш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коло самой   Лесной   Телефонной   Станции   он  обнаружил еще   более   странную   картину:  в  зарослях  кустарника, которые САВА  называла  английским  газоном,  была протоптана   огромнейшая   просека,   причем   были  повалены нетонкие такие дерев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игра огляделся     по    сторонам,    потеребил  топорщащиеся усы и подошел к двер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 двери  висела  некая  записка от САВЫ.  Тигра  читать не умел,  и поэтому не стал вчитываться, чтобы не  напрягать мозги   и   не  распространять,  как  в  былые  времена, слухи про Пятнистого Щасвирнус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 вошел  внутрь,  напился  из  чайника  воды  и  позвонил Кристоферу Робин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 привет,  Тигра,  -  сказали  голосом  Кристофера Робина в трубк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Я   чего,  -  Тигра,  как  всегда,  сразу  же  приступил к делу.  - Тут записка  от  САВЫ  -  приезжай,  прочитать над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ам-то не можешь? - ехидно спросили в трубк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Еще  я  умел  бы,  -  гордо  ответил  Тигра и  откусил шланг телефона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буянный любопытством  Кристофер  Робин  приехал  через десять минут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Что за записка?  - спросил он с порога: дверь  была открыта внутрь,  и записку с улицы не  было  видно,  иначе Тигра узнал бы ее текст самым последним в Лес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 фот она,  - сказал Тигра с  набитым  ртом,  прожевывая впопыхах полотенце:  вопрос,  что же все-таки  едят Тигры, еще закрыт не бы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И всего-то? - разочарованно спросил Кристофер  Робин, прочитав запис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что там? - вежливо поинтересовался Тигр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тут написано “Читайте на обороте. САВА”. А!  Читайте на обороте! Как же я сразу не догадался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Записку сорвали и на обороте было прочитано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В глубоких связи с непродолжительным нахождени</w:t>
        <w:softHyphen/>
        <w:softHyphen/>
        <w:softHyphen/>
        <w:t>ей неезвесного науке и мне лично зверя крупных размера в  Лесу считаю  сваим  долгом эмиргрировать в соседний Лес,  как перидавой части Лесной Интили... (долгие и продолжи</w:t>
        <w:softHyphen/>
        <w:softHyphen/>
        <w:softHyphen/>
        <w:t>тельные похвалы в адрес САВЫ и культурные интеллигентные  ругательства в адрес вышеупомянутого зверя).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С уважиние,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>САВА.”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АВА!  Зверь!  Соседний  Лес!  -   выкрикивал  Тигра, как ненормальный и бешено вращал хвостом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Тигра,  про ка-а-а-акого это она з-з-зверя? </w:t>
        <w:softHyphen/>
        <w:softHyphen/>
        <w:softHyphen/>
        <w:t>испугался Кристофер Робин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 глухим   урчанием,   которое,   как  казалось,  издавал весь   Лес,   на Лесную   Телефонную   Станцию  опустилась зловещая тень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только что начал скачивать  библиотеки  от Borland C++ 7.82, как вдруг связь оборвалась, а модем  заявил, что в карьер он больше не хочет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Что они там,  офонарели,  что-ли?  - удивился  Винни Пух и поднял трубку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трубке стояла гробовая тишин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обиделся,  подергал провод, но телефон  не заговорил.  Молчали также все остальные  сорок  шесть  линий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ух обиделся еще раз и поехал к Кенге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енга и  Крошка Ру занимались тем,  что играли в  очень интересную, по их мнению, игру: соревновались, кто  больше отметит файлов в Нортоне за секунду. Кенга подыг</w:t>
        <w:softHyphen/>
        <w:softHyphen/>
        <w:softHyphen/>
        <w:t>рывала Крошке Ру с материнской любовью, он же с животной  ненавистью  обыгрывал  мамашу и злорадно ликовал,  когда  Кенга вместо &lt;Ins&gt;  нажимала  &lt;Enter&gt;.  О  существовании  клавиши &lt;+&gt; семья кенгуру догадывалась, но значения это</w:t>
        <w:softHyphen/>
        <w:softHyphen/>
        <w:softHyphen/>
        <w:t>му существованию не предавала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дверь позвонил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енга вытерла руки о передник и пошла открывать.  На пороге  стоял озабоченный Винни Пух почему-то с разъ</w:t>
        <w:softHyphen/>
        <w:softHyphen/>
        <w:softHyphen/>
        <w:t>емом DB25 типа Female в руках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енга, у тебя сгущенка есть? - заговорщически  спросил он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Есть конечно, милый Пух, а что случилось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ичего, - сказал Винни. - Просто я шел мимо и  подумал: а  нет  ли  случайно  у  Кенги  ящиков тридцать  восемь сгущенки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Тридцать восемь? - Кенга задумчиво достала из  сумки разбухшую амбарную книгу.  - Да есть,  пожалуй,  </w:t>
        <w:softHyphen/>
        <w:softHyphen/>
        <w:softHyphen/>
        <w:t>сказала она, поколебавшись. - А зачем тебе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 просто так,  - сказал Винни Пух. - Слушай,  Кенга, у тебя телефон работает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Телефон? - Кенга удивилась. - Конечно работа</w:t>
        <w:softHyphen/>
        <w:softHyphen/>
        <w:softHyphen/>
        <w:t>ет... Ру, милый, Винни Пуху позвонить надо!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Мне не надо! - засопротивлялся Винни Пух. - Я  просто так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Ру,  милый, Винни не надо звонить! Просто те</w:t>
        <w:softHyphen/>
        <w:softHyphen/>
        <w:softHyphen/>
        <w:t>лефон проверь!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не пашет, сука, - сказал появившийся в две</w:t>
        <w:softHyphen/>
        <w:softHyphen/>
        <w:softHyphen/>
        <w:t>рях Крошка Ру. - Глухо, как в задниц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Ру,  дорогой,  - сказала Кенга строго. - Пом</w:t>
        <w:softHyphen/>
        <w:softHyphen/>
        <w:softHyphen/>
        <w:t>нишь, что  я  тебе говорила насчет нехороших слов и гри</w:t>
        <w:softHyphen/>
        <w:softHyphen/>
        <w:softHyphen/>
        <w:t>мас? Если ты будешь так ругаться,  то  когда  вырастешь,  станешь похожим  на Пятачка или на Кролика.  Хочешь быть  таким дистрофиком? Хочешь, Ру, милый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 пошла ты,  - сказал Ру вполголоса, скрыва</w:t>
        <w:softHyphen/>
        <w:softHyphen/>
        <w:softHyphen/>
        <w:t>ясь внутри дом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Он  у  меня такой послушный,  - с восхищением  сказала Кенг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Из дома  потянуло  едким  запахом  дыма какой-то  дрянной травки: или гашиша или марихуаны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Кошмар”, -  подумал  Винни  Пух и попятился.  </w:t>
        <w:softHyphen/>
        <w:softHyphen/>
        <w:softHyphen/>
        <w:t>“По-моему, так”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, я, может, поеду? - спросил он вслух поче</w:t>
        <w:softHyphen/>
        <w:softHyphen/>
        <w:softHyphen/>
        <w:t>му-то очень жалобн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оезжай, Винни, - разрешила Кенга. Дверь зах</w:t>
        <w:softHyphen/>
        <w:softHyphen/>
        <w:softHyphen/>
        <w:t>лопнулась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Странно”, - подумал Винни Пух.  - “У Кенги тоже  не работает телефон. Тут что-то не так. Это не спроста”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н сел  в  “Мерседес”  и поехал в сторону Лесной  Телефонной Станци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 это время в совершенно другом конце Леса Пята</w:t>
        <w:softHyphen/>
        <w:softHyphen/>
        <w:softHyphen/>
        <w:t>чок шел на прогулку.  В левом его  копытце  был  розовый  воздушный шарик, почти прозрачный, надутый в позапрошлом  месяце самим Винни Пухом;  в правом - здоровенный желудь  (гнилой,  правда,  немного), который Пятачок хотел пода</w:t>
        <w:softHyphen/>
        <w:softHyphen/>
        <w:softHyphen/>
        <w:t>рить ослику Иа-иа за подкинутую идею по  поводу  ломания  защиты в последней версии “Желудей без Проблем”, создан</w:t>
        <w:softHyphen/>
        <w:softHyphen/>
        <w:softHyphen/>
        <w:t>ной новым подразделением компании “Свинский  Дизайн”  из  Леса Поросюполь. Пятачок по программе свинской взаимопо</w:t>
        <w:softHyphen/>
        <w:softHyphen/>
        <w:softHyphen/>
        <w:t>мощи получил  демонстрационную  версию,  которая  желуди  только рисовала,  а не учитывала, и ему страшно хотелось  ее поломать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Иа-иа, как  всегда,  нашел  правильное  решение,  подсказав Пятачку,  что в качестве пароля программе сле</w:t>
        <w:softHyphen/>
        <w:softHyphen/>
        <w:softHyphen/>
        <w:t>дует подсунуть число, соответствующее количеству копытец  поросенка, возведенному в степень  количества  отверстий  на его рыльце, то есть 4 в степени 2, или 16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ятачок подсунул программе указанное значение, и  она заработала,  после  чего  Иа-иа объявил,  что у него  день рождения и ему нужно делать подарки.  Такие сообще</w:t>
        <w:softHyphen/>
        <w:softHyphen/>
        <w:softHyphen/>
        <w:t>ния поступали  от Иа-иа каждый месяц,  и жители Леса по</w:t>
        <w:softHyphen/>
        <w:softHyphen/>
        <w:softHyphen/>
        <w:t>немногу к ним привыкли и перестали обращать внимание  на  это обстоя..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прочем, я отвлекс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 общем,  Пятачок  спокойно  топал себе по лесу,  как вдруг неожиданно и внезапно он заметил слева  Огром</w:t>
        <w:softHyphen/>
        <w:softHyphen/>
        <w:softHyphen/>
        <w:t>ную Яму, которой там быть не полагалось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ятачок сначала сильно испугался - до того силь</w:t>
        <w:softHyphen/>
        <w:softHyphen/>
        <w:softHyphen/>
        <w:t>но, что его шарик выскочил у него из дрожащего копытца и  улетел в глубокое синее небо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А чего это я?  Тут бояться нечего (разве только  волков - прости господи!), - подумал Пятачок. - Я только  посмотрю. Я ничего трогать не бу...”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друг огромная  темная  тень  покрыла  поросенка  сверху, как  будто  вмиг  настала ночь,  когда поросятам  совсем не рекомендуется шляться где попало и лучше всего  сидеть дома и смотреть по телевизору передачу “Спокойной  ночи, хрюшки”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акой самый лучший язык на свете?  - спросили  у него откуда-то сверху жутким громовым басом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Е СВИНОЙ!  Го-го-го-го-говяжий, - заявил по</w:t>
        <w:softHyphen/>
        <w:softHyphen/>
        <w:softHyphen/>
        <w:t>росенок,  от страха у которого намокла вся одежда,  осо</w:t>
        <w:softHyphen/>
        <w:softHyphen/>
        <w:softHyphen/>
        <w:t>бенно пониже пухлого живот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Глупая свинья,  - сказали сверху. - Я спраши</w:t>
        <w:softHyphen/>
        <w:softHyphen/>
        <w:softHyphen/>
        <w:t>ваю, какой лучший язык программирования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с-ас-ас-ас-ас-ассемблер,  -  сказал Пятачок,  дрожа так,  что прогнившие внутренности желудя  трепыха</w:t>
        <w:softHyphen/>
        <w:softHyphen/>
        <w:softHyphen/>
        <w:t>лись и издавали зловони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Это понятно, - сказал страшный голос. - Я про  структурные спрашиваю... НУ? Говори быстро, а то съем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а-па-па-па-па...,  - от страха поросенок  не  мог выговорить не слова.  Он вспомнил (из объяснения Пу</w:t>
        <w:softHyphen/>
        <w:softHyphen/>
        <w:softHyphen/>
        <w:t>ха), что лучший язык на свете - конечно же, Паскаль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онятно, - подытожили сверху. - Умный поросе</w:t>
        <w:softHyphen/>
        <w:softHyphen/>
        <w:softHyphen/>
        <w:t>нок. Проваливай. Ух, я вас всех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Девятая,</w:t>
      </w:r>
    </w:p>
    <w:p>
      <w:pPr>
        <w:pStyle w:val="Signature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которой Слонопотаму грозит</w:t>
      </w:r>
    </w:p>
    <w:p>
      <w:pPr>
        <w:pStyle w:val="Signature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жасная Опасност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ятачок не помнил себя, как он бежал по Лесу. Он  осмелился остановиться и обернуться только пробежав при</w:t>
        <w:softHyphen/>
        <w:softHyphen/>
        <w:softHyphen/>
        <w:t>мерно километра дв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далеке, в предвечерней дымке,  медленно и вели</w:t>
        <w:softHyphen/>
        <w:softHyphen/>
        <w:softHyphen/>
        <w:t>чаво удалялась гладкая слоновья спина, доходящая до вер</w:t>
        <w:softHyphen/>
        <w:softHyphen/>
        <w:softHyphen/>
        <w:t>хушек Очень Высоких Деревьев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Слонопотам!”, -  мелькнуло  в вспотевшей голове  Пятачка.  - “Но почему в наших Лесах?  Они у нас не  во</w:t>
        <w:softHyphen/>
        <w:softHyphen/>
        <w:softHyphen/>
        <w:t>дятся”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Эй,  свинья, - неожиданно позвали Пятачка от</w:t>
        <w:softHyphen/>
        <w:softHyphen/>
        <w:softHyphen/>
        <w:t>куда-то сбок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ятачок обернулся и увидел санитарную  машину  с  криво намалеванным ветеринарным крестом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 послушно подошел к ней, хотя от страха задние  копытца его не слушались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лонопотама не видал? - спросили Пятачк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е видал,  - соврал зачем-то Пятачок. - А за</w:t>
        <w:softHyphen/>
        <w:softHyphen/>
        <w:softHyphen/>
        <w:t>чем он вам? - спросил он, набравшись наглост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Там-то он на хрен не нужен,  - сказали из ма</w:t>
        <w:softHyphen/>
        <w:softHyphen/>
        <w:softHyphen/>
        <w:t>шины. - Этот скот из зоопарка смылся  зачем-то.  Кормили  плохо, что ли?. Вторую неделю вот ловим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ятачок насторожился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от в соседнем Лесу,  - продолжили из машины.  - Этот гад свинарник растоптал.  А говорят,  - последние  слова  были  сказаны  особенно  зловеще,  как показалось  испуганному поросенку: - Говорят, что и всех свиней пож</w:t>
        <w:softHyphen/>
        <w:softHyphen/>
        <w:softHyphen/>
        <w:t>ра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-а-а-а...  А они сейчас как? - спросил Пята</w:t>
        <w:softHyphen/>
        <w:softHyphen/>
        <w:softHyphen/>
        <w:t>чок, чувствуя сердцебиение где-то в пятках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Что “как”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Я говорю, они сейчас особенно свирепы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Особенно,    -    подтвердили     специалисты  бесстрастно.  -  Особенно  в  это время года Слонопотамы  ужасно свирепы.  Некоторые даже с ума сходят.  От свире</w:t>
        <w:softHyphen/>
        <w:softHyphen/>
        <w:softHyphen/>
        <w:t>пости. Вот  как  этот - тоже ведь ненормальный какой-то.  Бродит по лесу,  и всех пугает, что съест, если не будут  в Турбо-Паскале нажимать.  Все Леса истоптал.  Ну ладно,  свинья, нам Слонопотама ловить пора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 сетку ловить будете?  - поинтересовался Пя</w:t>
        <w:softHyphen/>
        <w:softHyphen/>
        <w:softHyphen/>
        <w:t>тачок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Зачем  же  в  сетку...  Ракету  “Лес-Лес” под  хвост - и каюк...  Охота, думаешь, нам его в зоопарк об</w:t>
        <w:softHyphen/>
        <w:softHyphen/>
        <w:softHyphen/>
        <w:t>ратно переть..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Уезжая, машина  подняла кучу пыли и прошлогодних  сухих листьев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кашлявшись, поросенок  посмотрел вслед удаляю</w:t>
        <w:softHyphen/>
        <w:softHyphen/>
        <w:softHyphen/>
        <w:t>щейся машине и сказал со слезой в голосе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акое зверство!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Ему почему-то стало очень жалко Слонопотам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сидел в мягком плюшевом кресле  в  об</w:t>
        <w:softHyphen/>
        <w:softHyphen/>
        <w:softHyphen/>
        <w:t>нимку с банкой меда.  На его морде были явные следы ука</w:t>
        <w:softHyphen/>
        <w:softHyphen/>
        <w:softHyphen/>
        <w:t>занного продукта и сладострастия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Здравствуй, Пух, - сказал Пятачок грустн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 Пятачок,  - сказал Винни Пух, ничуть  не огорчаясь и не отрываясь от банки мед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лонопотама ловят,  - сказал поросенок, гото</w:t>
        <w:softHyphen/>
        <w:softHyphen/>
        <w:softHyphen/>
        <w:t>вясь заплакать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Оч-чень хорошо,  - сказал Винни Пух, запуская  лапу в банку. - Мед, значит, целее будет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Винни!  - сказал Пятачок истерично.  - Его же  ракетой! Под хвост! И этот... как его?.. И каюк!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И это тоже хорошо,  - сказал Винни удовлетво</w:t>
        <w:softHyphen/>
        <w:softHyphen/>
        <w:softHyphen/>
        <w:t>ренно. -  Значит,  Пчелы больше меда наделают...  Пре...  ик!.. прекрасно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еужели  тебе его совсем не жалко?  - спросил  Пятачок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и капельки, - цинично сказал Пух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д кончился,  и Пух, неудовлетворенно икнув еще  раз, вытер лапы о спинку плюшевого кресл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Да,  кстати, Пятачок, - сказал вдруг Винни. </w:t>
        <w:softHyphen/>
        <w:softHyphen/>
        <w:softHyphen/>
        <w:t>Совсем забыл спросить... Телефон у тебя работает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х,  оставьте меня! - сказал Пятачок, и выбе</w:t>
        <w:softHyphen/>
        <w:softHyphen/>
        <w:softHyphen/>
        <w:t>жал вон из дома с жуткими рыданиям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падочный поросенок-то,  - сказал  Винни  и  поднял трубку телефона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трубке была тишина, как и прежде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ятачок шел домой,  не разбирая дороги. Ему было  страшно жалко  Слонопотама,  несмотря на то,  что встре</w:t>
        <w:softHyphen/>
        <w:softHyphen/>
        <w:softHyphen/>
        <w:t>титься с ним еще раз Пятачок не имел ни малейшего  жела</w:t>
        <w:softHyphen/>
        <w:softHyphen/>
        <w:softHyphen/>
        <w:t>ния. Поросенка поражала холодность Пуха в отношении зве</w:t>
        <w:softHyphen/>
        <w:softHyphen/>
        <w:softHyphen/>
        <w:t>ря, которого будут каюкать ракетой под хвост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ятачок Пятачка (экий каламбурчик, а?) уже намок  и с него часто падали крупные капли;  поросенок  жалобно  издавал грустные похрюкивани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незапно Пятачок понял,  что глубоко  отклонился  от намеченного  курса.  Он заметил метрах в двухстах па</w:t>
        <w:softHyphen/>
        <w:softHyphen/>
        <w:softHyphen/>
        <w:t>лочки и прутики,  из которых,  помнится,  был создан дом  Иа-иа и  решил навестить ослика и рассказать ему о своих  переживаниях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 Иа-иа! - сказал Пятачок грустно, за</w:t>
        <w:softHyphen/>
        <w:softHyphen/>
        <w:softHyphen/>
        <w:t>метив ослика невдалеке от большого куста колючек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ривет, поросенок Пятачок, - сказал Иа-иа ме</w:t>
        <w:softHyphen/>
        <w:softHyphen/>
        <w:softHyphen/>
        <w:t>ланхоличным голосом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Иа, Слонопотама ловят!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лонопотама? - равнодушно спросил Иа-и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 да! И ракетой под хвост!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Под  хвост?  -  ослику  вспомнилось  недавнее  приключение  с хвостом,  который у него оторвали вместе,  грубо говоря,  с куском задницы  агрессивно  настроенные  Панк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может,  - сказал он после двадцатиминутного  раздумья, - а может, в этом и есть сермяжная правда?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росенок разразился жуткими рыданиями, от кото</w:t>
        <w:softHyphen/>
        <w:softHyphen/>
        <w:softHyphen/>
        <w:t>рых у Иа-иа почему-то стало спокойней на душе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акие  все,  хрю-хрю,  злые  и   нехорошие...  хрю-хрю... в нашем Лесу,  - подумал Пятачок вслух, выти</w:t>
        <w:softHyphen/>
        <w:softHyphen/>
        <w:softHyphen/>
        <w:t>рая слезы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  как,  ушел?  -  спросил  Кристофер Робин,  осторожно высовываясь из мусорного ящика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Ему никто не ответил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ристофер Робин с опаской вылез из своего убежи</w:t>
        <w:softHyphen/>
        <w:softHyphen/>
        <w:softHyphen/>
        <w:t>ща, и увидел большие глаза Тигры внутри стиральной маши</w:t>
        <w:softHyphen/>
        <w:softHyphen/>
        <w:softHyphen/>
        <w:t>ны (с прозрачной крышкой), купленной САВОЙ Тигре на день  рождения. Кристофер Робин открыл машину, и Тигра, чихая,  с рычаниями выбрался наружу и начал отряхиваться от сти</w:t>
        <w:softHyphen/>
        <w:softHyphen/>
        <w:softHyphen/>
        <w:t>рального порошк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Ну и зверюга! - сказал Кристофер Робин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то это б-был?  -  заикаясь,  спросил  Тигра.  Хвост его дрожал мелкой-мелкой дрожью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Слонопотам,  кто же еще? - объяснил Кристофер  Робин, отдирая  прилипшую к рубашке бледно-розовую жвач</w:t>
        <w:softHyphen/>
        <w:softHyphen/>
        <w:softHyphen/>
        <w:t>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Чего он нас доп-п-прашивал-то? - спросил Тиг</w:t>
        <w:softHyphen/>
        <w:softHyphen/>
        <w:softHyphen/>
        <w:t>ра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то его знает... Про лучший язык спрашива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ч-ч-чего ты ему сказал, что лучший яз-з-зык  - Си?  -  с подозрением спросил Тигра.  - Я вот все слы</w:t>
        <w:softHyphen/>
        <w:softHyphen/>
        <w:softHyphen/>
        <w:t>шал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какой-же еще?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Я вот тебе!  - и Тигра занес над  Кристофером  Робином когтистую лапу. Но цапнуть по лицу любимого дру</w:t>
        <w:softHyphen/>
        <w:softHyphen/>
        <w:softHyphen/>
        <w:t>га Тигра не решилс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гра нисколько  не разбирался в языках програм</w:t>
        <w:softHyphen/>
        <w:softHyphen/>
        <w:softHyphen/>
        <w:t>мирования, но  помнил  довольно  отчетливо  доставленные  Винни Пуху роскошные финские контрабандные обои, изобра</w:t>
        <w:softHyphen/>
        <w:softHyphen/>
        <w:softHyphen/>
        <w:t xml:space="preserve">жавшие цветочки с какой-то финской надписью,  о  которой  Винни всем  сообщал,  что  там написано “Турбо-Паскаль </w:t>
        <w:softHyphen/>
        <w:softHyphen/>
        <w:softHyphen/>
        <w:t>вещь”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вай в психушку позвоним,  что-ли... - пред</w:t>
        <w:softHyphen/>
        <w:softHyphen/>
        <w:softHyphen/>
        <w:t>ложил Тигра после десятиминутного раздумья.  -  Слонопо</w:t>
        <w:softHyphen/>
        <w:softHyphen/>
        <w:softHyphen/>
        <w:t>там-то, вроде, бешеный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Да чего уж там - давай позвоним...</w:t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ристофер Робин  снял трубку телефона и собрался  набрать номер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,  черт,  телефон не работает,  - сказал он,  положив труб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ак не работает?  - Тигра бросился к распаяч</w:t>
        <w:softHyphen/>
        <w:softHyphen/>
        <w:softHyphen/>
        <w:t>ному шкафу.  - Ах ты гад, - сказал он через минуту, поя</w:t>
        <w:softHyphen/>
        <w:softHyphen/>
        <w:softHyphen/>
        <w:t>вившись снаружи.  - Не работает ни хрена... Везде не фа</w:t>
        <w:softHyphen/>
        <w:softHyphen/>
        <w:softHyphen/>
        <w:t>за, а земля..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А  как  ты  фазу проверял?  - поинтересовался  Кристофер Робин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hanging="283"/>
        <w:rPr>
          <w:sz w:val="22"/>
          <w:szCs w:val="22"/>
        </w:rPr>
      </w:pPr>
      <w:r>
        <w:rPr>
          <w:sz w:val="22"/>
          <w:szCs w:val="22"/>
        </w:rPr>
        <w:t>Как, как... Зубами, как же еще-т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Эпилог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Маленький отважный поросенок ждал в Очень Хитрой  Засаде около двух часов, пока на горизонте появилось об</w:t>
        <w:softHyphen/>
        <w:softHyphen/>
        <w:softHyphen/>
        <w:t>лако пыли и раздался рокот мотора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Вот я вам щас...”, - подумал Пятачок и нажал на  кнопку подготовки к запуску ракеты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н навел ракету на облако пыли и нажал на спуск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Будете знать,  - подумал он, - как Слонопотамов  обижать, живодеры...”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гда пылевое  облако  приблизилось,  Пятачок  с  ужасом разглядел,  что Слонопотам зигзагами гонит по до</w:t>
        <w:softHyphen/>
        <w:softHyphen/>
        <w:softHyphen/>
        <w:t>роге санитарную машину, подталкивая ее хоботом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ятачок почувствовал,  как  у  него зашевелилась  щетина на голове,  но кнопки разворота у ракеты  не  бы</w:t>
        <w:softHyphen/>
        <w:softHyphen/>
        <w:softHyphen/>
        <w:t>ло.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леднее, что заметил  испуганный  поросенок  </w:t>
        <w:softHyphen/>
        <w:softHyphen/>
        <w:softHyphen/>
        <w:t>пролетающие над ним огромные бивн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ятачок, рыдая,  стоял  на  холме  около бронет</w:t>
        <w:softHyphen/>
        <w:softHyphen/>
        <w:softHyphen/>
        <w:t>ранспортера,  рядом с огромной дымящейся ямой. Около ямы  расло  обугленное  дерево,  на  котором  висели  крупные  клочья обшивки санитарной машины.  На  бронетранспортере  было криво написано “I LOVE BORLAND &amp; ZHELUDDI”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Лес спал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Винни Пух скачивал из соседнего леса новую  ком</w:t>
        <w:softHyphen/>
        <w:softHyphen/>
        <w:softHyphen/>
        <w:t>муникационную программу с офигительнейшим протоколом об</w:t>
        <w:softHyphen/>
        <w:softHyphen/>
        <w:softHyphen/>
        <w:t>мена; Тигра во сне рычал и дергал  лапой:  ему  снилось,  как он  играет  в  OutRun,  а за ним гонится Слонопотам;  Кристоферу Робину снилось, как Слопотам гонится за ним и  обсыпает сверху пачками банкнот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 сам Слонопотам только что приземлился в сосед</w:t>
        <w:softHyphen/>
        <w:softHyphen/>
        <w:softHyphen/>
        <w:t>нем Лесу,  и ему снилось, как все жители всех-всех Лесов  стали хорошими (и стали писать только на Паскале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Только что рассеялись тучи,  и над ночным  Лесом  показалась круглая луна, похожая на дырку в пятидюймовом  диске, если смотреть ее на свет лампы.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НЕ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794" w:gutter="0" w:header="51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Style14">
    <w:name w:val="Ïðèâåòñòâèå"/>
    <w:basedOn w:val="Normal"/>
    <w:qFormat/>
    <w:pPr/>
    <w:rPr/>
  </w:style>
  <w:style w:type="paragraph" w:styleId="Style15">
    <w:name w:val="Ïðîùàíèå"/>
    <w:basedOn w:val="Normal"/>
    <w:qFormat/>
    <w:pPr>
      <w:ind w:left="4252" w:hanging="0"/>
    </w:pPr>
    <w:rPr/>
  </w:style>
  <w:style w:type="paragraph" w:styleId="21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22">
    <w:name w:val="Ïðîäîëæåíèå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4:36:00Z</dcterms:created>
  <dc:creator>Д</dc:creator>
  <dc:description>Текст был импортирован из файл: E:\W\BBS\9600.BAU  Кодовая таблица - внешняя 1: І=246, Ї=248, Є=244, і=247, ї=249, є=245</dc:description>
  <dc:language>en-US</dc:language>
  <cp:lastModifiedBy>Д</cp:lastModifiedBy>
  <dcterms:modified xsi:type="dcterms:W3CDTF">1997-06-21T14:45:00Z</dcterms:modified>
  <cp:revision>3</cp:revision>
  <dc:subject/>
  <dc:title>                </dc:title>
</cp:coreProperties>
</file>